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KOSZALIN_PL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50,02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00"/>
        <w:gridCol w:w="1560"/>
        <w:gridCol w:w="348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22390511011040002B8 (PS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1/01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52400607251025062B0 (P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25</w:t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opin Benoi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3/1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06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y clouds and associated shadow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vost Aure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2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29:00Z</dcterms:created>
  <dc:creator>sirs</dc:creator>
  <dc:description/>
  <dc:language>en-US</dc:language>
  <cp:lastModifiedBy> </cp:lastModifiedBy>
  <cp:lastPrinted>2009-12-04T16:06:00Z</cp:lastPrinted>
  <dcterms:modified xsi:type="dcterms:W3CDTF">2010-04-29T13:45:00Z</dcterms:modified>
  <cp:revision>2</cp:revision>
  <dc:subject/>
  <dc:title>URBAN ATLAS METADATA</dc:title>
</cp:coreProperties>
</file>