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fr-FR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fr-FR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fr-FR"/>
              </w:rPr>
              <w:t>KIELCE_PL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54,08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860"/>
        <w:gridCol w:w="1860"/>
        <w:gridCol w:w="482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6394007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0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6394009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5/09/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6394010 (P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5/09/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6394031 (PS)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1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upré Adelaï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1/2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2/07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10/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cp:keywords/>
  <dc:language>en-US</dc:language>
  <cp:lastModifiedBy>admin</cp:lastModifiedBy>
  <cp:lastPrinted>2009-12-04T16:06:00Z</cp:lastPrinted>
  <dcterms:modified xsi:type="dcterms:W3CDTF">2010-02-26T13:19:00Z</dcterms:modified>
  <cp:revision>3</cp:revision>
  <dc:subject/>
  <dc:title>URBAN ATLAS METADATA</dc:title>
</cp:coreProperties>
</file>