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70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501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REGGIO DI CALABRIA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9,764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5243"/>
        <w:gridCol w:w="1370"/>
        <w:gridCol w:w="2200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606_095337_DLR_7269_PRUTM (XS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06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06_095337_DLR_7269_PRUTM (P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06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06_095341_DLR_7269_PRUTM (P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06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ine land cov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5 00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chelecou Mathil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2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motorway and railway are discontinous ( channel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uds on the East part on the LUZ (mainly above forest areas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times, in urban area, it is difficult to decide which code to attribuate between “1340” or “20000”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0/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0T13:57:00Z</dcterms:modified>
  <cp:revision>3</cp:revision>
  <dc:subject/>
  <dc:title>URBAN ATLAS METADATA</dc:title>
</cp:coreProperties>
</file>