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GB"/>
        </w:rPr>
        <w:t>Tables in which corrections have been made since the submission of 29 May 2006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enerally, recalculations have been made for all years 1990 to 2004. All sectors are affec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inor inconsistencies for the European Community between CRF Reporter (XML file, CRFs) and Sectoral Report Tables (XLS)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917"/>
        <w:gridCol w:w="1170"/>
        <w:gridCol w:w="1232"/>
        <w:gridCol w:w="4142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b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c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a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blem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s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</w:t>
            </w:r>
            <w:r>
              <w:rPr>
                <w:vertAlign w:val="subscript"/>
                <w:lang w:val="en-GB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vals are missing in the CRF Reporter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s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ssions have been moved to ‘4.G Other’ in the CRF Reporter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MVOC, 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ssions have been moved to ‘7 Other’ in the CRF Reporter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, 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ssions have been moved to ‘6.D Other’ in the CRF Reporter.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24:00Z</dcterms:created>
  <dc:creator>gager</dc:creator>
  <dc:description/>
  <cp:keywords/>
  <dc:language>en-US</dc:language>
  <cp:lastModifiedBy>kruspel</cp:lastModifiedBy>
  <cp:lastPrinted>2006-05-29T10:21:00Z</cp:lastPrinted>
  <dcterms:modified xsi:type="dcterms:W3CDTF">2006-12-13T12:30:00Z</dcterms:modified>
  <cp:revision>4</cp:revision>
  <dc:subject/>
  <dc:title>Inconsistencies for the European Community between CRF Reporter (XML file, CRFs) and Sectoral Report Tables (XLS)</dc:title>
</cp:coreProperties>
</file>