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54211241"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493876940"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454305873"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1789546641"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1360474819"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2012097117"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726838228"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1462570192"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719881936"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596980466"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365820553"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537774574"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574919846"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1613746627"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299552629"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