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480730584"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760160114"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953038563"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