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1388589196"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1030488267"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