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6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FF"/>
                          <w:sz w:val="36"/>
                        </w:rPr>
                      </w:pPr>
                      <w:r>
                        <w:rPr>
                          <w:b/>
                          <w:color w:val="00FFFF"/>
                          <w:sz w:val="36"/>
                        </w:rPr>
                        <w:t>.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ge">
                  <wp:posOffset>1898015</wp:posOffset>
                </wp:positionV>
                <wp:extent cx="2531110" cy="558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 I L J Ø M I N I S T E R I E T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149.45pt;mso-position-vertical-relative:page;margin-left:352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 I L J Ø M I N I S T E R I E T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pict>
                          <v:line id="shape_0" from="65.3pt,4.55pt" to="194.85pt,4.55pt" stroked="t" o:allowincell="f" style="position:absolute">
                            <v:stroke color="#339966" weight="15840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310</wp:posOffset>
                </wp:positionH>
                <wp:positionV relativeFrom="paragraph">
                  <wp:posOffset>57785</wp:posOffset>
                </wp:positionV>
                <wp:extent cx="1645920" cy="0"/>
                <wp:effectExtent l="0" t="8255" r="0" b="825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.55pt" to="194.85pt,4.55pt" stroked="t" o:allowincell="f" style="position:absolute">
                <v:stroke color="#339966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0" w:name="navn"/>
            <w:bookmarkEnd w:id="0"/>
            <w:r>
              <w:rPr/>
              <w:t>Climate Change Secretaria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P.O. Box 260 124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D 53153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German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bookmarkStart w:id="1" w:name="afd"/>
            <w:bookmarkEnd w:id="1"/>
            <w:r>
              <w:rPr>
                <w:i/>
                <w:sz w:val="19"/>
              </w:rPr>
              <w:t>MINISTRY OF THE ENVIRONMEN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NATIONAL ENVIRONMENTAL RESEARCH INSTITUTE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bookmarkStart w:id="2" w:name="kontor"/>
            <w:bookmarkEnd w:id="2"/>
            <w:r>
              <w:rPr>
                <w:sz w:val="20"/>
              </w:rPr>
              <w:t xml:space="preserve">Department of Policy Analysis 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3" w:name="jnr"/>
            <w:bookmarkEnd w:id="3"/>
            <w:r>
              <w:rPr/>
              <w:t>File no. 220/1-0002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 xml:space="preserve">Ref. JBI </w:t>
            </w:r>
            <w:bookmarkStart w:id="4" w:name="ref"/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890395" cy="3543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April 15,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7.9pt;mso-wrap-distance-left:7.1pt;mso-wrap-distance-right:7.1pt;mso-wrap-distance-top:0pt;mso-wrap-distance-bottom:0pt;margin-top:0.05pt;mso-position-vertical-relative:text;margin-left:350.9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April 15,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701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  <w:t>Denmark’s National Greenhouse Gas Inventory 1990-2001</w:t>
      </w:r>
    </w:p>
    <w:p>
      <w:pPr>
        <w:pStyle w:val="Normal"/>
        <w:tabs>
          <w:tab w:val="clear" w:pos="1418"/>
        </w:tabs>
        <w:ind w:hanging="851"/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Please find enclosed Denmark’s National Inventory Report with information on emissions by sources and removals by sinks of the greenhouse gasses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2</w:t>
      </w:r>
      <w:r>
        <w:rPr/>
        <w:t>O, HFC’s, PFC’s and SF</w:t>
      </w:r>
      <w:r>
        <w:rPr>
          <w:vertAlign w:val="subscript"/>
        </w:rPr>
        <w:t>6</w:t>
      </w:r>
      <w:r>
        <w:rPr/>
        <w:t xml:space="preserve"> and the emissions by sources of other relevant substances NO</w:t>
      </w:r>
      <w:r>
        <w:rPr>
          <w:vertAlign w:val="subscript"/>
        </w:rPr>
        <w:t>x</w:t>
      </w:r>
      <w:r>
        <w:rPr/>
        <w:t>, CO, NMVOC and SO</w:t>
      </w:r>
      <w:r>
        <w:rPr>
          <w:vertAlign w:val="subscript"/>
        </w:rPr>
        <w:t>2</w:t>
      </w:r>
      <w:r>
        <w:rPr/>
        <w:t xml:space="preserve"> and other relevant information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Best regards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rPr/>
      </w:pPr>
      <w:r>
        <w:rPr/>
        <w:t>Jytte Boll Ille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spacing w:lineRule="auto" w:line="240"/>
        <w:rPr/>
      </w:pPr>
      <w:r>
        <w:rPr/>
      </w:r>
    </w:p>
    <w:p>
      <w:pPr>
        <w:pStyle w:val="Angende"/>
        <w:rPr/>
      </w:pPr>
      <w:r>
        <w:rPr/>
      </w:r>
      <w:bookmarkStart w:id="5" w:name="Tekst1"/>
      <w:bookmarkStart w:id="6" w:name="dato"/>
      <w:bookmarkStart w:id="7" w:name="Tekst1"/>
      <w:bookmarkStart w:id="8" w:name="dato"/>
      <w:bookmarkEnd w:id="7"/>
      <w:bookmarkEnd w:id="8"/>
      <w:r>
        <mc:AlternateContent>
          <mc:Choice Requires="wps">
            <w:drawing>
              <wp:anchor behindDoc="0" distT="431800" distB="431800" distL="360045" distR="360045" simplePos="0" locked="0" layoutInCell="0" allowOverlap="1" relativeHeight="6">
                <wp:simplePos x="0" y="0"/>
                <wp:positionH relativeFrom="page">
                  <wp:posOffset>5761355</wp:posOffset>
                </wp:positionH>
                <wp:positionV relativeFrom="page">
                  <wp:posOffset>4299585</wp:posOffset>
                </wp:positionV>
                <wp:extent cx="1371600" cy="5864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Kontrol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9" w:name="__Fieldmark__0_1727111928"/>
                            <w:bookmarkStart w:id="10" w:name="__Fieldmark__0_1727111928"/>
                            <w:bookmarkEnd w:id="10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rederiksborgvej 3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4000 Roskil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 46 30 12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 + 45 46 30 11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1" w:name="__Fieldmark__1_1727111928"/>
                            <w:bookmarkStart w:id="12" w:name="__Fieldmark__1_1727111928"/>
                            <w:bookmarkEnd w:id="12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Vejlsøvej 25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600 Silkebor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 + 45  89 20 14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Fax + 45 89 20 14 14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3" w:name="__Fieldmark__2_1727111928"/>
                            <w:bookmarkStart w:id="14" w:name="__Fieldmark__2_1727111928"/>
                            <w:bookmarkEnd w:id="14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Kal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Grenåvej 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410 Røn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89 20 17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+ 45 89 20 15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E-mail: dmu@dmu.d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WWW:  http://www.dmu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1.8pt;mso-wrap-distance-left:28.35pt;mso-wrap-distance-right:28.35pt;mso-wrap-distance-top:34pt;mso-wrap-distance-bottom:34pt;margin-top:338.5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Kontrol5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5" w:name="__Fieldmark__0_1727111928"/>
                      <w:bookmarkStart w:id="16" w:name="__Fieldmark__0_1727111928"/>
                      <w:bookmarkEnd w:id="16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rederiksborgvej 39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4000 Roskil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 46 30 12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 + 45 46 30 11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7" w:name="__Fieldmark__1_1727111928"/>
                      <w:bookmarkStart w:id="18" w:name="__Fieldmark__1_1727111928"/>
                      <w:bookmarkEnd w:id="18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Vejlsøvej 25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600 Silkebor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 + 45  89 20 14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Fax + 45 89 20 14 14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9" w:name="__Fieldmark__2_1727111928"/>
                      <w:bookmarkStart w:id="20" w:name="__Fieldmark__2_1727111928"/>
                      <w:bookmarkEnd w:id="20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Kal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Grenåvej 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410 Røn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89 20 17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+ 45 89 20 15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E-mail: dmu@dmu.d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WWW:  http://www.dmu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7683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418" w:leader="none"/>
      </w:tabs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color w:val="0000FF"/>
      <w:sz w:val="28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Bilag">
    <w:name w:val="bilag"/>
    <w:basedOn w:val="Normal"/>
    <w:qFormat/>
    <w:pPr>
      <w:tabs>
        <w:tab w:val="clear" w:pos="1418"/>
      </w:tabs>
      <w:spacing w:lineRule="auto" w:line="240"/>
    </w:pPr>
    <w:rPr/>
  </w:style>
  <w:style w:type="paragraph" w:styleId="Angende">
    <w:name w:val="Angående"/>
    <w:basedOn w:val="Normal"/>
    <w:next w:val="Normal"/>
    <w:qFormat/>
    <w:pPr>
      <w:tabs>
        <w:tab w:val="clear" w:pos="1418"/>
      </w:tabs>
      <w:spacing w:lineRule="auto" w:line="24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4:00Z</dcterms:created>
  <dc:creator>Tast dit navn her</dc:creator>
  <dc:description/>
  <dc:language>en-US</dc:language>
  <cp:lastModifiedBy>Tast dit navn her</cp:lastModifiedBy>
  <cp:lastPrinted>1996-02-07T14:23:00Z</cp:lastPrinted>
  <dcterms:modified xsi:type="dcterms:W3CDTF">2003-04-15T12:56:00Z</dcterms:modified>
  <cp:revision>3</cp:revision>
  <dc:subject/>
  <dc:title> </dc:title>
</cp:coreProperties>
</file>