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879917480"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1421648400"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1149781706"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1988105577"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