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1926852075"/>
                            <w:bookmarkStart w:id="10" w:name="__Fieldmark__0_1926852075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1926852075"/>
                            <w:bookmarkStart w:id="12" w:name="__Fieldmark__1_1926852075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1926852075"/>
                            <w:bookmarkStart w:id="14" w:name="__Fieldmark__2_1926852075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1926852075"/>
                      <w:bookmarkStart w:id="16" w:name="__Fieldmark__0_1926852075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1926852075"/>
                      <w:bookmarkStart w:id="18" w:name="__Fieldmark__1_1926852075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1926852075"/>
                      <w:bookmarkStart w:id="20" w:name="__Fieldmark__2_1926852075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