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1091431054"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848961517"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026470724"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