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87410" cy="1159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7360" cy="11596320"/>
                          <a:chOff x="0" y="0"/>
                          <a:chExt cx="8487360" cy="11596320"/>
                        </a:xfrm>
                      </wpg:grpSpPr>
                      <pic:pic xmlns:pic="http://schemas.openxmlformats.org/drawingml/2006/picture">
                        <pic:nvPicPr>
                          <pic:cNvPr id="0" name="fon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87360" cy="115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575160"/>
                            <a:ext cx="594108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920" y="774720"/>
                            <a:ext cx="19800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8.3pt;height:913.1pt" coordorigin="0,0" coordsize="13366,18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ond" stroked="f" o:allowincell="f" style="position:absolute;left:0;top:0;width:13365;height:182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630;width:9355;height:4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220;width:3117;height:1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206375</wp:posOffset>
            </wp:positionV>
            <wp:extent cx="942340" cy="12801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-51435</wp:posOffset>
                </wp:positionV>
                <wp:extent cx="402336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-4.0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38315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60960</wp:posOffset>
                </wp:positionV>
                <wp:extent cx="5206365" cy="916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09.95pt;height:72.15pt;mso-wrap-distance-left:9.05pt;mso-wrap-distance-right:9.05pt;mso-wrap-distance-top:0pt;mso-wrap-distance-bottom:0pt;margin-top:4.8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134620</wp:posOffset>
                </wp:positionV>
                <wp:extent cx="21945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0.6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1995</wp:posOffset>
            </wp:positionH>
            <wp:positionV relativeFrom="paragraph">
              <wp:posOffset>228600</wp:posOffset>
            </wp:positionV>
            <wp:extent cx="5760720" cy="2133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9" r="-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0" w:right="0" w:gutter="567" w:header="0" w:top="56" w:footer="0" w:bottom="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4565</wp:posOffset>
            </wp:positionH>
            <wp:positionV relativeFrom="paragraph">
              <wp:posOffset>50800</wp:posOffset>
            </wp:positionV>
            <wp:extent cx="942975" cy="1280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75" w:dyaOrig="56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6.15pt;height:93.9pt" filled="f" o:ole="">
            <v:imagedata r:id="rId16" o:title=""/>
          </v:shape>
          <o:OLEObject Type="Embed" ProgID="" ShapeID="ole_rId15" DrawAspect="Content" ObjectID="_525977714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1765</wp:posOffset>
                </wp:positionH>
                <wp:positionV relativeFrom="paragraph">
                  <wp:posOffset>516890</wp:posOffset>
                </wp:positionV>
                <wp:extent cx="4023360" cy="228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40.7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2830</wp:posOffset>
                </wp:positionH>
                <wp:positionV relativeFrom="paragraph">
                  <wp:posOffset>1468755</wp:posOffset>
                </wp:positionV>
                <wp:extent cx="238315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15.65pt;mso-position-vertical-relative:text;margin-left:-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72" w:dyaOrig="3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.65pt;margin-top:325pt;width:453.6pt;height:16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90412842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-246380</wp:posOffset>
                </wp:positionV>
                <wp:extent cx="5013960" cy="916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394.8pt;height:72.15pt;mso-wrap-distance-left:9.05pt;mso-wrap-distance-right:9.05pt;mso-wrap-distance-top:0pt;mso-wrap-distance-bottom:0pt;margin-top:-19.4pt;mso-position-vertical-relative:text;margin-left:1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4401820</wp:posOffset>
                </wp:positionV>
                <wp:extent cx="640080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, rue du Faubourg Poissonnière – 75010 PARIS – Tel. 01 44 83 68 83 – Fax 01 40 22 04 83 – site web www.citep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346.6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, rue du Faubourg Poissonnière – 75010 PARIS – Tel. 01 44 83 68 83 – Fax 01 40 22 04 83 – site web www.citep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109980</wp:posOffset>
                </wp:positionV>
                <wp:extent cx="4838700" cy="2651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FONT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C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adine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elly AU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ébastien BEGUIE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ane DRU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ëtitia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tte étude a été réalisée avec la participation financière du Ministère de l'Aménagement du Territoire et de l'Environnem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rvice de l'Environnement Industri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. CITEPA 492 / Convention MATE 26 / 2001</w:t>
                              <w:tab/>
                              <w:tab/>
                              <w:tab/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08.8pt;mso-wrap-distance-left:9.05pt;mso-wrap-distance-right:9.05pt;mso-wrap-distance-top:0pt;mso-wrap-distance-bottom:0pt;margin-top:87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FONT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C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adine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elly AUDO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ébastien BEGUIE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ane DRU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ëtitia DU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tte étude a été réalisée avec la participation financière du Ministère de l'Aménagement du Territoire et de l'Environnemen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rvice de l'Environnement Industri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f. CITEPA 492 / Convention MATE 26 / 2001</w:t>
                        <w:tab/>
                        <w:tab/>
                        <w:tab/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418" w:right="1418" w:gutter="567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3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284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Engravers MT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Engravers MT"/>
    </w:rPr>
  </w:style>
  <w:style w:type="character" w:styleId="WW8Num27z0">
    <w:name w:val="WW8Num27z0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Engravers MT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  <w:color w:val="auto"/>
      <w:sz w:val="16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Monotype Sorts" w:hAnsi="Monotype Sorts" w:cs="Monotype Sort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Engravers MT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Monotype Sorts" w:hAnsi="Monotype Sorts" w:cs="Monotype Sort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19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color w:val="000000"/>
      <w:sz w:val="4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6:00Z</dcterms:created>
  <dc:creator>Client Préferé</dc:creator>
  <dc:description/>
  <dc:language>en-US</dc:language>
  <cp:lastModifiedBy>Client Préferé</cp:lastModifiedBy>
  <cp:lastPrinted>2002-01-03T18:40:00Z</cp:lastPrinted>
  <dcterms:modified xsi:type="dcterms:W3CDTF">2002-01-03T17:50:00Z</dcterms:modified>
  <cp:revision>8</cp:revision>
  <dc:subject/>
  <dc:title/>
</cp:coreProperties>
</file>