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1012370016"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68773162"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252931976"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1741419326"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759223452"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2016409763"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1782415625"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587753166"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421466331"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2115592417"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616772718"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37753666"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398953010"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162094995"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1874312605"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26447281"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1332248336"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177798861"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1455860172"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1538437399"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1785767955"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567274689"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270498455"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818195175"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2116797114"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1471567720"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1018271320"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1050062545"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1367964336"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