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2072931051"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1005950824"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1443963653"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1509487934"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1260878901"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921523368"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611024541"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267836474"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44098704"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1660735707"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1871353810"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1869619085"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2097219558"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1800914517"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848804544"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