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22860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pt;width:179.95pt;height:9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22860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324pt;width:179.95pt;height:10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91125" cy="6581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53:00Z</dcterms:created>
  <dc:creator>Lillethum</dc:creator>
  <dc:description/>
  <dc:language>en-US</dc:language>
  <cp:lastModifiedBy>Lillethum</cp:lastModifiedBy>
  <dcterms:modified xsi:type="dcterms:W3CDTF">2002-03-22T07:56:00Z</dcterms:modified>
  <cp:revision>2</cp:revision>
  <dc:subject/>
  <dc:title> </dc:title>
</cp:coreProperties>
</file>