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FF"/>
          <w:sz w:val="28"/>
          <w:szCs w:val="28"/>
          <w:lang w:val="sq-AL" w:bidi="ar-DZ"/>
        </w:rPr>
      </w:pPr>
      <w:r>
        <w:rPr>
          <w:b/>
          <w:color w:val="0000FF"/>
          <w:sz w:val="28"/>
          <w:szCs w:val="28"/>
          <w:lang w:val="sq-AL" w:bidi="ar-DZ"/>
        </w:rPr>
        <w:t xml:space="preserve">URBAN AND INERT (CONSTRUCTION &amp; DEMOLITION) WASTE GENERATION  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sq-AL" w:bidi="ar-DZ"/>
        </w:rPr>
      </w:pPr>
      <w:r>
        <w:rPr>
          <w:b/>
          <w:i/>
          <w:color w:val="0000FF"/>
          <w:sz w:val="28"/>
          <w:szCs w:val="28"/>
          <w:lang w:val="sq-AL" w:bidi="ar-DZ"/>
        </w:rPr>
      </w:r>
    </w:p>
    <w:p>
      <w:pPr>
        <w:pStyle w:val="Normal"/>
        <w:rPr>
          <w:b/>
          <w:b/>
          <w:i/>
          <w:i/>
          <w:u w:val="single"/>
          <w:lang w:val="sq-AL" w:bidi="ar-DZ"/>
        </w:rPr>
      </w:pPr>
      <w:r>
        <w:rPr>
          <w:b/>
          <w:i/>
          <w:u w:val="single"/>
          <w:lang w:val="sq-AL" w:bidi="ar-DZ"/>
        </w:rPr>
      </w:r>
    </w:p>
    <w:p>
      <w:pPr>
        <w:pStyle w:val="Normal"/>
        <w:rPr>
          <w:b/>
          <w:b/>
          <w:i/>
          <w:i/>
          <w:u w:val="single"/>
          <w:lang w:val="sq-AL" w:bidi="ar-DZ"/>
        </w:rPr>
      </w:pPr>
      <w:r>
        <w:rPr>
          <w:b/>
          <w:i/>
          <w:u w:val="single"/>
          <w:lang w:val="sq-AL" w:bidi="ar-DZ"/>
        </w:rPr>
        <w:t xml:space="preserve">For 2003 </w:t>
      </w:r>
    </w:p>
    <w:p>
      <w:pPr>
        <w:pStyle w:val="Normal"/>
        <w:rPr>
          <w:b/>
          <w:b/>
          <w:i/>
          <w:i/>
          <w:u w:val="single"/>
          <w:lang w:val="sq-AL" w:bidi="ar-DZ"/>
        </w:rPr>
      </w:pPr>
      <w:r>
        <w:rPr>
          <w:b/>
          <w:i/>
          <w:u w:val="single"/>
          <w:lang w:val="sq-AL" w:bidi="ar-DZ"/>
        </w:rPr>
      </w:r>
    </w:p>
    <w:p>
      <w:pPr>
        <w:pStyle w:val="Normal"/>
        <w:rPr>
          <w:i/>
          <w:i/>
          <w:lang w:val="sq-AL" w:bidi="ar-DZ"/>
        </w:rPr>
      </w:pPr>
      <w:r>
        <w:rPr>
          <w:i/>
          <w:lang w:val="sq-AL" w:bidi="ar-DZ"/>
        </w:rPr>
        <w:t xml:space="preserve">               </w:t>
      </w:r>
      <w:r>
        <w:rPr>
          <w:i/>
          <w:lang w:val="sq-AL" w:bidi="ar-DZ"/>
        </w:rPr>
        <w:t xml:space="preserve">Tabela 1: Waste generation  for municipalities and regions for 2003 </w:t>
      </w:r>
    </w:p>
    <w:tbl>
      <w:tblPr>
        <w:tblW w:w="88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17"/>
        <w:gridCol w:w="1590"/>
        <w:gridCol w:w="1430"/>
        <w:gridCol w:w="1594"/>
        <w:gridCol w:w="1680"/>
      </w:tblGrid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unicipality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ulatio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Waste generation</w:t>
            </w:r>
          </w:p>
          <w:p>
            <w:pPr>
              <w:pStyle w:val="Normal"/>
              <w:rPr>
                <w:b/>
                <w:b/>
                <w:i/>
                <w:i/>
                <w:lang w:val="sq-AL" w:bidi="ar-DZ"/>
              </w:rPr>
            </w:pPr>
            <w:r>
              <w:rPr>
                <w:b/>
                <w:i/>
                <w:lang w:val="sq-AL" w:bidi="ar-DZ"/>
              </w:rPr>
              <w:t xml:space="preserve">ton/habitant /year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 xml:space="preserve"> </w:t>
            </w:r>
            <w:r>
              <w:rPr>
                <w:b/>
                <w:lang w:val="sq-AL" w:bidi="ar-DZ"/>
              </w:rPr>
              <w:t>Urban Waste generation</w:t>
            </w:r>
          </w:p>
          <w:p>
            <w:pPr>
              <w:pStyle w:val="Normal"/>
              <w:rPr>
                <w:b/>
                <w:b/>
                <w:i/>
                <w:i/>
                <w:lang w:val="sq-AL" w:bidi="ar-DZ"/>
              </w:rPr>
            </w:pPr>
            <w:r>
              <w:rPr>
                <w:b/>
                <w:i/>
                <w:lang w:val="sq-AL" w:bidi="ar-DZ"/>
              </w:rPr>
              <w:t>ton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Inert Waste generation</w:t>
            </w:r>
          </w:p>
          <w:p>
            <w:pPr>
              <w:pStyle w:val="Normal"/>
              <w:rPr>
                <w:b/>
                <w:b/>
                <w:i/>
                <w:i/>
                <w:lang w:val="sq-AL" w:bidi="ar-DZ"/>
              </w:rPr>
            </w:pPr>
            <w:r>
              <w:rPr>
                <w:b/>
                <w:i/>
                <w:lang w:val="sq-AL" w:bidi="ar-DZ"/>
              </w:rPr>
              <w:t xml:space="preserve">ton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T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 VAGUROR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.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ÇOV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ROVOD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.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ÇAN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.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ARKU BERAT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18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KOPI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REL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.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QIZ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ARKU DIBER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12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7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RE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2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EZ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.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TH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JAK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.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J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.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HE KRUJ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ARKU DURRE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98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BASAN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RIK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H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SH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QIN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.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ZHD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.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RENJA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.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Q ELBASAN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7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0.14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40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13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IER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0.29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TO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0.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37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6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OSKOVEC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fr-FR"/>
              </w:rPr>
              <w:t>3</w:t>
            </w:r>
            <w:r>
              <w:rPr/>
              <w:t>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HNJ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JAK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SH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ARKU FIER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16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6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JIROKASTER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OHOV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.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E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.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ALIAJ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.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ET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.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CYR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GJIROKASTER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14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4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Ç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9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Q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EK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.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KOVIK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RADEC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2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7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SHT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ARKU KORÇ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18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1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9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E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1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M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.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RAM CURRI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.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ARKU KUKE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12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3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ZH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ESHEN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IK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8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Ç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URRA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8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ARKU LEZH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14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2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KODER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9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U DEJES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8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.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HE ARREZ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8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.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LIK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.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SHKODER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14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6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6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A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2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Z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AJ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OGOZHI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.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ARKU TIRA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LOR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2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MAR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2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.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KU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9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.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NIC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.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ND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VI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SPOL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8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.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ARKU VLOR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2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2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765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q-AL" w:bidi="ar-DZ"/>
              </w:rPr>
            </w:pPr>
            <w:r>
              <w:rPr>
                <w:b/>
                <w:sz w:val="20"/>
                <w:szCs w:val="20"/>
                <w:lang w:val="sq-AL" w:bidi="ar-DZ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q-AL" w:bidi="ar-DZ"/>
              </w:rPr>
              <w:t xml:space="preserve">TOTALI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q-AL" w:bidi="ar-DZ"/>
              </w:rPr>
            </w:pPr>
            <w:r>
              <w:rPr>
                <w:b/>
                <w:sz w:val="20"/>
                <w:szCs w:val="20"/>
                <w:lang w:val="sq-AL" w:bidi="ar-DZ"/>
              </w:rPr>
            </w:r>
          </w:p>
          <w:p>
            <w:pPr>
              <w:pStyle w:val="Normal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3 102 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</w:r>
          </w:p>
          <w:p>
            <w:pPr>
              <w:pStyle w:val="Normal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0.1834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</w:r>
          </w:p>
          <w:p>
            <w:pPr>
              <w:pStyle w:val="Normal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571 21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</w:r>
          </w:p>
          <w:p>
            <w:pPr>
              <w:pStyle w:val="Normal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698 841</w:t>
            </w:r>
          </w:p>
        </w:tc>
      </w:tr>
    </w:tbl>
    <w:p>
      <w:pPr>
        <w:pStyle w:val="Normal"/>
        <w:tabs>
          <w:tab w:val="clear" w:pos="720"/>
          <w:tab w:val="left" w:pos="2006" w:leader="none"/>
        </w:tabs>
        <w:jc w:val="both"/>
        <w:rPr>
          <w:lang w:val="sq-AL" w:bidi="ar-DZ"/>
        </w:rPr>
      </w:pPr>
      <w:r>
        <w:rPr>
          <w:b/>
          <w:i/>
          <w:lang w:val="sq-AL" w:bidi="ar-DZ"/>
        </w:rPr>
        <w:t xml:space="preserve">                    </w:t>
      </w:r>
    </w:p>
    <w:p>
      <w:pPr>
        <w:pStyle w:val="Normal"/>
        <w:rPr>
          <w:i/>
          <w:i/>
          <w:lang w:val="sq-AL" w:bidi="ar-DZ"/>
        </w:rPr>
      </w:pPr>
      <w:r>
        <w:rPr>
          <w:i/>
          <w:lang w:val="sq-AL" w:bidi="ar-DZ"/>
        </w:rPr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  <w:t xml:space="preserve">Figura 1: </w:t>
      </w:r>
      <w:r>
        <w:rPr>
          <w:i/>
          <w:lang w:val="sq-AL" w:bidi="ar-DZ"/>
        </w:rPr>
        <w:t>Waste generation for 2003, according  regions</w:t>
      </w:r>
    </w:p>
    <w:p>
      <w:pPr>
        <w:pStyle w:val="Normal"/>
        <w:rPr>
          <w:lang w:bidi="ar-D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3230" cy="3189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120" cy="3189600"/>
                          <a:chOff x="0" y="0"/>
                          <a:chExt cx="5523120" cy="318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23120" cy="31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83440" cy="30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832320"/>
                            <a:ext cx="2841480" cy="1552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123280"/>
                            <a:ext cx="28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870560"/>
                            <a:ext cx="28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609200"/>
                            <a:ext cx="28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346760"/>
                            <a:ext cx="28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094040"/>
                            <a:ext cx="28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832320"/>
                            <a:ext cx="28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832320"/>
                            <a:ext cx="2841480" cy="155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440360"/>
                            <a:ext cx="196200" cy="945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720800"/>
                            <a:ext cx="196200" cy="664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1253520"/>
                            <a:ext cx="196200" cy="1131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1627560"/>
                            <a:ext cx="196200" cy="7574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1534320"/>
                            <a:ext cx="196200" cy="85104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1627560"/>
                            <a:ext cx="196200" cy="75744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440360"/>
                            <a:ext cx="187200" cy="94500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720800"/>
                            <a:ext cx="196200" cy="66420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627560"/>
                            <a:ext cx="196200" cy="7574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1627560"/>
                            <a:ext cx="196200" cy="757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066320"/>
                            <a:ext cx="196200" cy="131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1253520"/>
                            <a:ext cx="196200" cy="11314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1431360"/>
                            <a:ext cx="196200" cy="95364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832320"/>
                            <a:ext cx="720" cy="155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238500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212328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87056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60920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34676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09404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83232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385000"/>
                            <a:ext cx="28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320" y="2385000"/>
                            <a:ext cx="72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385000"/>
                            <a:ext cx="72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6240" y="158760"/>
                            <a:ext cx="2594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Gjenerimi i mbetjeve sipas qarqeve p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3080"/>
                            <a:ext cx="1977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itin 2003 (ton/banor/vi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23011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2039040"/>
                            <a:ext cx="297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178632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1524600"/>
                            <a:ext cx="297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126288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1010160"/>
                            <a:ext cx="297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748080"/>
                            <a:ext cx="21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2516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6960" y="2514600"/>
                            <a:ext cx="43308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ar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1840" y="480240"/>
                            <a:ext cx="17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86440" y="1019520"/>
                            <a:ext cx="17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10600" y="355680"/>
                            <a:ext cx="700920" cy="231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040" y="42084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1280" y="383400"/>
                            <a:ext cx="339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R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59868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9840" y="561240"/>
                            <a:ext cx="311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77652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1280" y="739080"/>
                            <a:ext cx="429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UR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953640"/>
                            <a:ext cx="56520" cy="56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0560" y="916920"/>
                            <a:ext cx="469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LBAS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1131480"/>
                            <a:ext cx="56520" cy="565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0560" y="1094040"/>
                            <a:ext cx="232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1309320"/>
                            <a:ext cx="56520" cy="5652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9840" y="1271880"/>
                            <a:ext cx="577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JIROK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148716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9840" y="1449720"/>
                            <a:ext cx="362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RÇ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166500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0560" y="1627560"/>
                            <a:ext cx="345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UK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184284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0560" y="1805400"/>
                            <a:ext cx="329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Z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202068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1280" y="1983240"/>
                            <a:ext cx="503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KO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2198520"/>
                            <a:ext cx="56520" cy="55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9840" y="2161080"/>
                            <a:ext cx="374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IR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2375640"/>
                            <a:ext cx="56520" cy="56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0560" y="2338560"/>
                            <a:ext cx="345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L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2553480"/>
                            <a:ext cx="56520" cy="5652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0560" y="2516040"/>
                            <a:ext cx="356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OTA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47160"/>
                            <a:ext cx="5383440" cy="30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9pt;height:251.15pt" coordorigin="0,0" coordsize="8698,5023">
                <v:rect id="shape_0" stroked="f" o:allowincell="f" style="position:absolute;left:0;top:0;width:8697;height:50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8477;height:48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f" o:allowincell="f" style="position:absolute;left:1722;top:1311;width:4474;height:244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722,3344" to="6196,33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22,2946" to="6196,29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22,2534" to="6196,25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22,2121" to="6196,21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22,1723" to="6196,17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22,1311" to="6196,1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722;top:1311;width:4474;height:2444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rect id="shape_0" fillcolor="#9999ff" stroked="t" o:allowincell="f" style="position:absolute;left:1958;top:2268;width:308;height:1487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2267;top:2710;width:308;height:1045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ffffcc" stroked="t" o:allowincell="f" style="position:absolute;left:2576;top:1974;width:308;height:1781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ccffff" stroked="t" o:allowincell="f" style="position:absolute;left:2885;top:2563;width:308;height:1192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660066" stroked="t" o:allowincell="f" style="position:absolute;left:3194;top:2416;width:308;height:1339;mso-wrap-style:none;v-text-anchor:middle;mso-position-horizontal-relative:char">
                  <v:fill o:detectmouseclick="t" type="solid" color2="#99ff99"/>
                  <v:stroke color="black" weight="9360" joinstyle="miter" endcap="flat"/>
                  <w10:wrap type="none"/>
                </v:rect>
                <v:rect id="shape_0" fillcolor="#ff8080" stroked="t" o:allowincell="f" style="position:absolute;left:3503;top:2563;width:308;height:1192;mso-wrap-style:none;v-text-anchor:middle;mso-position-horizontal-relative:char">
                  <v:fill o:detectmouseclick="t" type="solid" color2="#007f7f"/>
                  <v:stroke color="black" weight="9360" joinstyle="miter" endcap="flat"/>
                  <w10:wrap type="none"/>
                </v:rect>
                <v:rect id="shape_0" fillcolor="#0066cc" stroked="t" o:allowincell="f" style="position:absolute;left:3812;top:2268;width:294;height:1487;mso-wrap-style:none;v-text-anchor:middle;mso-position-horizontal-relative:char">
                  <v:fill o:detectmouseclick="t" type="solid" color2="#ff9933"/>
                  <v:stroke color="black" weight="9360" joinstyle="miter" endcap="flat"/>
                  <w10:wrap type="none"/>
                </v:rect>
                <v:rect id="shape_0" fillcolor="#ccccff" stroked="t" o:allowincell="f" style="position:absolute;left:4107;top:2710;width:308;height:1045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navy" stroked="t" o:allowincell="f" style="position:absolute;left:4416;top:2563;width:308;height:1192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rect>
                <v:rect id="shape_0" fillcolor="fuchsia" stroked="t" o:allowincell="f" style="position:absolute;left:4725;top:2563;width:308;height:1192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yellow" stroked="t" o:allowincell="f" style="position:absolute;left:5034;top:1679;width:308;height:2076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aqua" stroked="t" o:allowincell="f" style="position:absolute;left:5343;top:1974;width:308;height:1781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purple" stroked="t" o:allowincell="f" style="position:absolute;left:5652;top:2254;width:308;height:1501;mso-wrap-style:none;v-text-anchor:middle;mso-position-horizontal-relative:char">
                  <v:fill o:detectmouseclick="t" type="solid" color2="#7fff7f"/>
                  <v:stroke color="black" weight="9360" joinstyle="miter" endcap="flat"/>
                  <w10:wrap type="none"/>
                </v:rect>
                <v:line id="shape_0" from="1722,1311" to="1722,37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49,3756" to="1721,3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49,3344" to="1721,33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49,2946" to="1721,29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49,2534" to="1721,25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49,2121" to="1721,21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49,1723" to="1721,17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49,1311" to="1721,1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22,3756" to="6196,3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22,3756" to="1722,38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97,3756" to="6197,38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2;top:250;width:408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Gjenerimi i mbetjeve sipas qarqeve p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540;width:3113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itin 2003 (ton/banor/vi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3624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3211;width:4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;top:2813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2401;width:4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;top:1989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1591;width:4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;top:1178;width: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396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9;top:3960;width:681;height:9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ar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757;width:275;height:276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;top:1606;width:275;height:276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418;top:560;width:1103;height:363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7477;top:663;width:88;height:87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7624;top:604;width:53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R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477;top:943;width:88;height:87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7622;top:884;width:49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7477;top:1223;width:88;height:87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stroked="f" o:allowincell="f" style="position:absolute;left:7624;top:1164;width:67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UR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7477;top:1502;width:88;height:8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stroked="f" o:allowincell="f" style="position:absolute;left:7623;top:1444;width:73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LBAS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7477;top:1782;width:88;height:88;mso-wrap-style:none;v-text-anchor:middle;mso-position-horizontal-relative:char">
                  <v:fill o:detectmouseclick="t" type="solid" color2="#99ff99"/>
                  <v:stroke color="black" weight="9360" joinstyle="miter" endcap="flat"/>
                  <w10:wrap type="none"/>
                </v:rect>
                <v:shape id="shape_0" stroked="f" o:allowincell="f" style="position:absolute;left:7623;top:1723;width:36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7477;top:2062;width:88;height:88;mso-wrap-style:none;v-text-anchor:middle;mso-position-horizontal-relative:char">
                  <v:fill o:detectmouseclick="t" type="solid" color2="#007f7f"/>
                  <v:stroke color="black" weight="9360" joinstyle="miter" endcap="flat"/>
                  <w10:wrap type="none"/>
                </v:rect>
                <v:shape id="shape_0" stroked="f" o:allowincell="f" style="position:absolute;left:7622;top:2003;width:90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JIROK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t" o:allowincell="f" style="position:absolute;left:7477;top:2342;width:88;height:87;mso-wrap-style:none;v-text-anchor:middle;mso-position-horizontal-relative:char">
                  <v:fill o:detectmouseclick="t" type="solid" color2="#ff9933"/>
                  <v:stroke color="black" weight="9360" joinstyle="miter" endcap="flat"/>
                  <w10:wrap type="none"/>
                </v:rect>
                <v:shape id="shape_0" stroked="f" o:allowincell="f" style="position:absolute;left:7622;top:2283;width:57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RÇ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ff" stroked="t" o:allowincell="f" style="position:absolute;left:7477;top:2622;width:88;height:87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shape id="shape_0" stroked="f" o:allowincell="f" style="position:absolute;left:7623;top:2563;width:54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UK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navy" stroked="t" o:allowincell="f" style="position:absolute;left:7477;top:2902;width:88;height:87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rect>
                <v:shape id="shape_0" stroked="f" o:allowincell="f" style="position:absolute;left:7623;top:2843;width:51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Z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fuchsia" stroked="t" o:allowincell="f" style="position:absolute;left:7477;top:3182;width:88;height:87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shape id="shape_0" stroked="f" o:allowincell="f" style="position:absolute;left:7624;top:3123;width:79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KO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7477;top:3462;width:88;height:87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stroked="f" o:allowincell="f" style="position:absolute;left:7622;top:3403;width:58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IR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aqua" stroked="t" o:allowincell="f" style="position:absolute;left:7477;top:3741;width:88;height:88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rect>
                <v:shape id="shape_0" stroked="f" o:allowincell="f" style="position:absolute;left:7623;top:3683;width:54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L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purple" stroked="t" o:allowincell="f" style="position:absolute;left:7477;top:4021;width:88;height:88;mso-wrap-style:none;v-text-anchor:middle;mso-position-horizontal-relative:char">
                  <v:fill o:detectmouseclick="t" type="solid" color2="#7fff7f"/>
                  <v:stroke color="black" weight="9360" joinstyle="miter" endcap="flat"/>
                  <w10:wrap type="none"/>
                </v:rect>
                <v:shape id="shape_0" stroked="f" o:allowincell="f" style="position:absolute;left:7623;top:3962;width:56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OT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4;top:74;width:8477;height:487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</w:r>
    </w:p>
    <w:p>
      <w:pPr>
        <w:pStyle w:val="Normal"/>
        <w:rPr>
          <w:i/>
          <w:i/>
          <w:lang w:val="sq-AL" w:bidi="ar-DZ"/>
        </w:rPr>
      </w:pPr>
      <w:r>
        <w:rPr>
          <w:i/>
          <w:lang w:val="sq-AL" w:bidi="ar-DZ"/>
        </w:rPr>
      </w:r>
    </w:p>
    <w:p>
      <w:pPr>
        <w:pStyle w:val="Normal"/>
        <w:rPr>
          <w:i/>
          <w:i/>
          <w:lang w:val="sq-AL" w:bidi="ar-DZ"/>
        </w:rPr>
      </w:pPr>
      <w:r>
        <w:rPr>
          <w:i/>
          <w:lang w:val="sq-AL" w:bidi="ar-DZ"/>
        </w:rPr>
      </w:r>
    </w:p>
    <w:p>
      <w:pPr>
        <w:pStyle w:val="Normal"/>
        <w:rPr>
          <w:i/>
          <w:i/>
          <w:lang w:val="sq-AL" w:bidi="ar-DZ"/>
        </w:rPr>
      </w:pPr>
      <w:r>
        <w:rPr>
          <w:i/>
          <w:lang w:val="sq-AL" w:bidi="ar-DZ"/>
        </w:rPr>
        <w:t xml:space="preserve">                    </w:t>
      </w:r>
      <w:r>
        <w:rPr>
          <w:i/>
          <w:lang w:val="sq-AL" w:bidi="ar-DZ"/>
        </w:rPr>
        <w:t xml:space="preserve">Tabela 2: Waste generation  for municipalities and regions for  2004 </w:t>
      </w:r>
    </w:p>
    <w:tbl>
      <w:tblPr>
        <w:tblW w:w="89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4"/>
        <w:gridCol w:w="1476"/>
        <w:gridCol w:w="1435"/>
        <w:gridCol w:w="1770"/>
        <w:gridCol w:w="1636"/>
      </w:tblGrid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unicipality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ulatio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Waste generation</w:t>
            </w:r>
          </w:p>
          <w:p>
            <w:pPr>
              <w:pStyle w:val="Normal"/>
              <w:rPr>
                <w:b/>
                <w:b/>
                <w:i/>
                <w:i/>
                <w:lang w:val="sq-AL" w:bidi="ar-DZ"/>
              </w:rPr>
            </w:pPr>
            <w:r>
              <w:rPr>
                <w:b/>
                <w:i/>
                <w:lang w:val="sq-AL" w:bidi="ar-DZ"/>
              </w:rPr>
              <w:t xml:space="preserve">ton/habitant /year 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 xml:space="preserve"> </w:t>
            </w:r>
            <w:r>
              <w:rPr>
                <w:b/>
                <w:lang w:val="sq-AL" w:bidi="ar-DZ"/>
              </w:rPr>
              <w:t>Urban Waste generation</w:t>
            </w:r>
          </w:p>
          <w:p>
            <w:pPr>
              <w:pStyle w:val="Normal"/>
              <w:rPr>
                <w:b/>
                <w:b/>
                <w:i/>
                <w:i/>
                <w:lang w:val="sq-AL" w:bidi="ar-DZ"/>
              </w:rPr>
            </w:pPr>
            <w:r>
              <w:rPr>
                <w:b/>
                <w:i/>
                <w:lang w:val="sq-AL" w:bidi="ar-DZ"/>
              </w:rPr>
              <w:t>ton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Inert Waste generation</w:t>
            </w:r>
          </w:p>
          <w:p>
            <w:pPr>
              <w:pStyle w:val="Normal"/>
              <w:rPr>
                <w:b/>
                <w:b/>
                <w:i/>
                <w:i/>
                <w:lang w:val="sq-AL" w:bidi="ar-DZ"/>
              </w:rPr>
            </w:pPr>
            <w:r>
              <w:rPr>
                <w:b/>
                <w:i/>
                <w:lang w:val="sq-AL" w:bidi="ar-DZ"/>
              </w:rPr>
              <w:t xml:space="preserve">ton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T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5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 VAJGUROR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ÇOV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7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ROVO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.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ÇA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.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ARKU BERAT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00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83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00</w:t>
            </w:r>
          </w:p>
        </w:tc>
      </w:tr>
      <w:tr>
        <w:trPr>
          <w:trHeight w:val="223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KOPI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REL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.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QIZ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1.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ARKU DIBER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00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3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RE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8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Z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.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TH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2.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JAK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J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2.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HE KRUJ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9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ARKU DURRES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00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25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BASA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RIK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H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SH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QI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.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ZHD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.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RENJA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.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ARKU ELBASAN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00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42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ER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9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KOVE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.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fr-FR"/>
              </w:rPr>
              <w:t>3</w:t>
            </w:r>
            <w:r>
              <w:rPr/>
              <w:t>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HJNJ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JAK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SH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.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ARKU FIER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00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72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JIROKASTER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OHOV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.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EN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.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ALIAJ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.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ET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.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CYR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.GJIROKASTER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00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47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Ç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9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Q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EK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.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KOVIK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.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RADEC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SHT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ARKU KORÇE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0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77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E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2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M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RAM CURRI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.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ARKU KUKES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00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26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ZH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ESHE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.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IK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.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Ç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9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URRA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7.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ARKU LEZHE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00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58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KODER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7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U DEJES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.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.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HE ARREZ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.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LIK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.7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. SHKODER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00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57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AN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6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Z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.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AJ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OGOZHIN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.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ARKU TIRANE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00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78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0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OR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6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MAR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.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KUM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9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NIC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.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N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VIN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.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SPOL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.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ARKU VLOR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24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9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q-AL" w:bidi="ar-DZ"/>
              </w:rPr>
            </w:pPr>
            <w:r>
              <w:rPr>
                <w:b/>
                <w:sz w:val="22"/>
                <w:szCs w:val="22"/>
                <w:lang w:val="sq-AL" w:bidi="ar-DZ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q-AL" w:bidi="ar-DZ"/>
              </w:rPr>
              <w:t xml:space="preserve">TOTALI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q-AL" w:bidi="ar-DZ"/>
              </w:rPr>
            </w:pPr>
            <w:r>
              <w:rPr>
                <w:b/>
                <w:sz w:val="22"/>
                <w:szCs w:val="22"/>
                <w:lang w:val="sq-AL" w:bidi="ar-DZ"/>
              </w:rPr>
            </w:r>
          </w:p>
          <w:p>
            <w:pPr>
              <w:pStyle w:val="Normal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3 231 0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</w:r>
          </w:p>
          <w:p>
            <w:pPr>
              <w:pStyle w:val="Normal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0.192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</w:r>
          </w:p>
          <w:p>
            <w:pPr>
              <w:pStyle w:val="Normal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622 4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</w:r>
          </w:p>
          <w:p>
            <w:pPr>
              <w:pStyle w:val="Normal"/>
              <w:jc w:val="right"/>
              <w:rPr>
                <w:b/>
                <w:b/>
                <w:lang w:val="sq-AL" w:bidi="ar-DZ"/>
              </w:rPr>
            </w:pPr>
            <w:r>
              <w:rPr>
                <w:b/>
                <w:lang w:val="sq-AL" w:bidi="ar-DZ"/>
              </w:rPr>
              <w:t>591 000</w:t>
            </w:r>
          </w:p>
        </w:tc>
      </w:tr>
    </w:tbl>
    <w:p>
      <w:pPr>
        <w:pStyle w:val="Normal"/>
        <w:rPr>
          <w:lang w:val="sq-AL" w:bidi="ar-DZ"/>
        </w:rPr>
      </w:pPr>
      <w:r>
        <w:rPr>
          <w:i/>
          <w:lang w:val="sq-AL" w:bidi="ar-DZ"/>
        </w:rPr>
        <w:t xml:space="preserve">                 </w:t>
      </w:r>
      <w:r>
        <w:rPr>
          <w:b/>
          <w:i/>
          <w:lang w:val="sq-AL" w:bidi="ar-DZ"/>
        </w:rPr>
        <w:t>Burimi:  Ministria e Rregullimit te  Territorit dhe Turizmit , 2004</w:t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  <w:t xml:space="preserve"> </w:t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  <w:t xml:space="preserve"> </w:t>
      </w:r>
      <w:r>
        <w:rPr>
          <w:lang w:val="sq-AL" w:bidi="ar-DZ"/>
        </w:rPr>
        <w:t xml:space="preserve">Figura 2: </w:t>
      </w:r>
      <w:r>
        <w:rPr>
          <w:i/>
          <w:lang w:val="sq-AL" w:bidi="ar-DZ"/>
        </w:rPr>
        <w:t>Waste generation for 2004, according  regions</w:t>
      </w:r>
    </w:p>
    <w:p>
      <w:pPr>
        <w:pStyle w:val="Normal"/>
        <w:rPr>
          <w:lang w:val="sq-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11320" cy="333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1280" cy="3339360"/>
                          <a:chOff x="0" y="0"/>
                          <a:chExt cx="4211280" cy="3339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11280" cy="33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7160" y="780480"/>
                            <a:ext cx="2143800" cy="189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359800"/>
                            <a:ext cx="214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045160"/>
                            <a:ext cx="214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731600"/>
                            <a:ext cx="214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07960"/>
                            <a:ext cx="214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94040"/>
                            <a:ext cx="214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80480"/>
                            <a:ext cx="214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80480"/>
                            <a:ext cx="2143800" cy="18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522080"/>
                            <a:ext cx="153000" cy="11512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855440"/>
                            <a:ext cx="142920" cy="8179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256040"/>
                            <a:ext cx="152280" cy="1417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779120"/>
                            <a:ext cx="142920" cy="894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588680"/>
                            <a:ext cx="152280" cy="10846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741320"/>
                            <a:ext cx="142920" cy="93204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1560240"/>
                            <a:ext cx="152280" cy="111312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874520"/>
                            <a:ext cx="142920" cy="79884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674360"/>
                            <a:ext cx="152280" cy="9990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1684080"/>
                            <a:ext cx="142920" cy="9892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922680"/>
                            <a:ext cx="152280" cy="1750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122840"/>
                            <a:ext cx="142920" cy="1550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1455480"/>
                            <a:ext cx="152280" cy="12178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80480"/>
                            <a:ext cx="720" cy="18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33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359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0451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73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407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94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7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673360"/>
                            <a:ext cx="214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60" y="26733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0960" y="26733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120" y="151920"/>
                            <a:ext cx="2924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Gjenerimi i mbetjeve sipas qarqeve pe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000000"/>
                                  <w:lang w:val="it-IT" w:bidi="ar-SA"/>
                                </w:rPr>
                                <w:t xml:space="preserve"> viti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42360"/>
                            <a:ext cx="130104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 (ton/banor/vi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25966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2283480"/>
                            <a:ext cx="2242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969200"/>
                            <a:ext cx="160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1655280"/>
                            <a:ext cx="2242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332360"/>
                            <a:ext cx="160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1018080"/>
                            <a:ext cx="2242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704160"/>
                            <a:ext cx="160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27781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274320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ar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1000" y="821160"/>
                            <a:ext cx="17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22200" y="1260720"/>
                            <a:ext cx="17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5720" y="685080"/>
                            <a:ext cx="1000800" cy="24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751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713880"/>
                            <a:ext cx="4132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BER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9417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903600"/>
                            <a:ext cx="382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I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11322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2160" y="1094040"/>
                            <a:ext cx="547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URRE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132264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1284480"/>
                            <a:ext cx="560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ELBAS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15127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1474560"/>
                            <a:ext cx="293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F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17031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1665000"/>
                            <a:ext cx="839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GJIROKAS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189360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1855440"/>
                            <a:ext cx="439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KORÇ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20833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2045160"/>
                            <a:ext cx="420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KUK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22737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2235960"/>
                            <a:ext cx="401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LEZ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246456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2426400"/>
                            <a:ext cx="598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SHKO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2654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2616120"/>
                            <a:ext cx="452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IRA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28447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2806560"/>
                            <a:ext cx="420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VL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3035160"/>
                            <a:ext cx="66600" cy="658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2997360"/>
                            <a:ext cx="400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OTA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4097160" cy="322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6pt;height:262.95pt" coordorigin="0,0" coordsize="6632,5259">
                <v:rect id="shape_0" stroked="f" o:allowincell="f" style="position:absolute;left:0;top:0;width:6631;height:5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1350;top:1229;width:3375;height:298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350,3716" to="4725,37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3221" to="4725,32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2727" to="4725,27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2217" to="4725,2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1723" to="4725,17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1229" to="4725,12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350;top:1229;width:3375;height:2980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rect id="shape_0" fillcolor="#9999ff" stroked="t" o:allowincell="f" style="position:absolute;left:1515;top:2397;width:240;height:1812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1756;top:2922;width:224;height:1287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ffffcc" stroked="t" o:allowincell="f" style="position:absolute;left:1981;top:1978;width:239;height:2231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ccffff" stroked="t" o:allowincell="f" style="position:absolute;left:2221;top:2802;width:224;height:140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660066" stroked="t" o:allowincell="f" style="position:absolute;left:2446;top:2502;width:239;height:1707;mso-wrap-style:none;v-text-anchor:middle;mso-position-horizontal-relative:char">
                  <v:fill o:detectmouseclick="t" type="solid" color2="#99ff99"/>
                  <v:stroke color="black" weight="9360" joinstyle="miter" endcap="flat"/>
                  <w10:wrap type="none"/>
                </v:rect>
                <v:rect id="shape_0" fillcolor="#ff8080" stroked="t" o:allowincell="f" style="position:absolute;left:2686;top:2742;width:224;height:1467;mso-wrap-style:none;v-text-anchor:middle;mso-position-horizontal-relative:char">
                  <v:fill o:detectmouseclick="t" type="solid" color2="#007f7f"/>
                  <v:stroke color="black" weight="9360" joinstyle="miter" endcap="flat"/>
                  <w10:wrap type="none"/>
                </v:rect>
                <v:rect id="shape_0" fillcolor="#0066cc" stroked="t" o:allowincell="f" style="position:absolute;left:2911;top:2457;width:239;height:1752;mso-wrap-style:none;v-text-anchor:middle;mso-position-horizontal-relative:char">
                  <v:fill o:detectmouseclick="t" type="solid" color2="#ff9933"/>
                  <v:stroke color="black" weight="9360" joinstyle="miter" endcap="flat"/>
                  <w10:wrap type="none"/>
                </v:rect>
                <v:rect id="shape_0" fillcolor="#ccccff" stroked="t" o:allowincell="f" style="position:absolute;left:3151;top:2952;width:224;height:1257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navy" stroked="t" o:allowincell="f" style="position:absolute;left:3376;top:2637;width:239;height:1572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rect>
                <v:rect id="shape_0" fillcolor="fuchsia" stroked="t" o:allowincell="f" style="position:absolute;left:3616;top:2652;width:224;height:1557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841;top:1453;width:239;height:2756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aqua" stroked="t" o:allowincell="f" style="position:absolute;left:4081;top:1768;width:224;height:2441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purple" stroked="t" o:allowincell="f" style="position:absolute;left:4306;top:2292;width:239;height:1917;mso-wrap-style:none;v-text-anchor:middle;mso-position-horizontal-relative:char">
                  <v:fill o:detectmouseclick="t" type="solid" color2="#7fff7f"/>
                  <v:stroke color="black" weight="9360" joinstyle="miter" endcap="flat"/>
                  <w10:wrap type="none"/>
                </v:rect>
                <v:line id="shape_0" from="1350,1229" to="1350,4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0,4210" to="1349,42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0,3716" to="1349,37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0,3221" to="1349,32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0,2727" to="1349,27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0,2217" to="1349,2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0,1723" to="1349,17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0,1229" to="1349,12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4210" to="4725,42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4210" to="1350,426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26,4210" to="4726,426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31;top:239;width:4604;height:5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Gjenerimi i mbetjeve sipas qarqeve per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Times New Roman" w:ascii="Arial" w:hAnsi="Arial" w:cs="Arial"/>
                            <w:color w:val="000000"/>
                            <w:lang w:val="it-IT" w:bidi="ar-SA"/>
                          </w:rPr>
                          <w:t xml:space="preserve"> viti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539;width:2048;height:108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 (ton/banor/vi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;top:4089;width:10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;top:3596;width:3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;top:3101;width:25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;top:2607;width:3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;top:2098;width:25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;top:1603;width:3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;top:1109;width:25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437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4320;width:52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ar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294;width:275;height:276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;top:1986;width:275;height:276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891;top:1079;width:1575;height:389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4967;top:1184;width:104;height:10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5131;top:1124;width:65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BER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4967;top:1483;width:104;height:10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5131;top:1423;width:60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I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4967;top:1783;width:104;height:10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stroked="f" o:allowincell="f" style="position:absolute;left:5106;top:1723;width:86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URR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967;top:2083;width:104;height:103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stroked="f" o:allowincell="f" style="position:absolute;left:5131;top:2023;width:88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ELBAS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4967;top:2382;width:104;height:104;mso-wrap-style:none;v-text-anchor:middle;mso-position-horizontal-relative:char">
                  <v:fill o:detectmouseclick="t" type="solid" color2="#99ff99"/>
                  <v:stroke color="black" weight="9360" joinstyle="miter" endcap="flat"/>
                  <w10:wrap type="none"/>
                </v:rect>
                <v:shape id="shape_0" stroked="f" o:allowincell="f" style="position:absolute;left:5131;top:2322;width:46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4967;top:2682;width:104;height:104;mso-wrap-style:none;v-text-anchor:middle;mso-position-horizontal-relative:char">
                  <v:fill o:detectmouseclick="t" type="solid" color2="#007f7f"/>
                  <v:stroke color="black" weight="9360" joinstyle="miter" endcap="flat"/>
                  <w10:wrap type="none"/>
                </v:rect>
                <v:shape id="shape_0" stroked="f" o:allowincell="f" style="position:absolute;left:5131;top:2622;width:132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GJIROKA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t" o:allowincell="f" style="position:absolute;left:4967;top:2982;width:104;height:103;mso-wrap-style:none;v-text-anchor:middle;mso-position-horizontal-relative:char">
                  <v:fill o:detectmouseclick="t" type="solid" color2="#ff9933"/>
                  <v:stroke color="black" weight="9360" joinstyle="miter" endcap="flat"/>
                  <w10:wrap type="none"/>
                </v:rect>
                <v:shape id="shape_0" stroked="f" o:allowincell="f" style="position:absolute;left:5131;top:2922;width:69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KORÇ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ff" stroked="t" o:allowincell="f" style="position:absolute;left:4967;top:3281;width:104;height:104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shape id="shape_0" stroked="f" o:allowincell="f" style="position:absolute;left:5131;top:3221;width:66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KUK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navy" stroked="t" o:allowincell="f" style="position:absolute;left:4967;top:3581;width:104;height:104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rect>
                <v:shape id="shape_0" stroked="f" o:allowincell="f" style="position:absolute;left:5131;top:3521;width:63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LEZ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fuchsia" stroked="t" o:allowincell="f" style="position:absolute;left:4967;top:3881;width:104;height:103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shape id="shape_0" stroked="f" o:allowincell="f" style="position:absolute;left:5131;top:3821;width:94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SHKO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4967;top:4180;width:104;height:10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stroked="f" o:allowincell="f" style="position:absolute;left:5131;top:4120;width:7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IR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aqua" stroked="t" o:allowincell="f" style="position:absolute;left:4967;top:4480;width:104;height:104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rect>
                <v:shape id="shape_0" stroked="f" o:allowincell="f" style="position:absolute;left:5131;top:4420;width:66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VL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purple" stroked="t" o:allowincell="f" style="position:absolute;left:4967;top:4780;width:104;height:103;mso-wrap-style:none;v-text-anchor:middle;mso-position-horizontal-relative:char">
                  <v:fill o:detectmouseclick="t" type="solid" color2="#7fff7f"/>
                  <v:stroke color="black" weight="9360" joinstyle="miter" endcap="flat"/>
                  <w10:wrap type="none"/>
                </v:rect>
                <v:shape id="shape_0" stroked="f" o:allowincell="f" style="position:absolute;left:5131;top:4720;width:63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OT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180;width:6451;height:50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  <w:t xml:space="preserve">. </w:t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  <w:t xml:space="preserve">         </w:t>
      </w:r>
      <w:r>
        <w:rPr>
          <w:lang w:val="sq-AL" w:bidi="ar-DZ"/>
        </w:rPr>
        <w:t>Figura 3 : Sasa e mbetjeve te gjeneruara ne vitet 2003 dhe 2004</w:t>
      </w:r>
    </w:p>
    <w:p>
      <w:pPr>
        <w:pStyle w:val="Normal"/>
        <w:rPr>
          <w:lang w:val="sq-AL"/>
        </w:rPr>
      </w:pPr>
      <w:r>
        <w:rPr>
          <w:lang w:val="sq-AL" w:bidi="ar-DZ"/>
        </w:rPr>
        <w:t xml:space="preserve">  </w:t>
      </w:r>
      <w:r>
        <w:rPr>
          <w:lang w:bidi="ar-DZ"/>
        </w:rPr>
        <w:drawing>
          <wp:inline distT="0" distB="0" distL="0" distR="0">
            <wp:extent cx="4752975" cy="2438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</w:r>
    </w:p>
    <w:p>
      <w:pPr>
        <w:pStyle w:val="Normal"/>
        <w:rPr/>
      </w:pPr>
      <w:r>
        <w:rPr>
          <w:lang w:val="sq-AL" w:bidi="ar-DZ"/>
        </w:rPr>
        <w:t xml:space="preserve">Vihet re eshte nje rritje e  sasive te mbetjeve te gjeneruara nga 0.18346 ton/banor//vit ne vitin 2003  ne 0.1926 ton/banor//vit, ne vitin 2004.  </w:t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</w:r>
    </w:p>
    <w:p>
      <w:pPr>
        <w:pStyle w:val="Normal"/>
        <w:tabs>
          <w:tab w:val="clear" w:pos="720"/>
          <w:tab w:val="left" w:pos="2006" w:leader="none"/>
        </w:tabs>
        <w:jc w:val="both"/>
        <w:rPr>
          <w:lang w:val="sq-AL" w:bidi="ar-DZ"/>
        </w:rPr>
      </w:pPr>
      <w:r>
        <w:rPr>
          <w:lang w:val="sq-AL" w:bidi="ar-DZ"/>
        </w:rPr>
        <w:t xml:space="preserve">   </w:t>
      </w:r>
      <w:r>
        <w:rPr>
          <w:lang w:val="sq-AL" w:bidi="ar-DZ"/>
        </w:rPr>
        <w:t>Figura 4: Gjenerimi i mbetjeve urbane dhe inerte ne vitet 2003 dhe 2004</w:t>
      </w:r>
    </w:p>
    <w:p>
      <w:pPr>
        <w:pStyle w:val="Normal"/>
        <w:tabs>
          <w:tab w:val="clear" w:pos="720"/>
          <w:tab w:val="left" w:pos="2006" w:leader="none"/>
        </w:tabs>
        <w:jc w:val="both"/>
        <w:rPr>
          <w:lang w:bidi="ar-DZ"/>
        </w:rPr>
      </w:pPr>
      <w:r>
        <w:rPr>
          <w:lang w:bidi="ar-DZ"/>
        </w:rPr>
        <w:drawing>
          <wp:inline distT="0" distB="0" distL="0" distR="0">
            <wp:extent cx="4752975" cy="2447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06" w:leader="none"/>
        </w:tabs>
        <w:jc w:val="both"/>
        <w:rPr>
          <w:lang w:val="sq-AL" w:bidi="ar-DZ"/>
        </w:rPr>
      </w:pPr>
      <w:r>
        <w:rPr>
          <w:lang w:val="sq-AL" w:bidi="ar-DZ"/>
        </w:rPr>
      </w:r>
    </w:p>
    <w:p>
      <w:pPr>
        <w:pStyle w:val="Normal"/>
        <w:tabs>
          <w:tab w:val="clear" w:pos="720"/>
          <w:tab w:val="left" w:pos="2006" w:leader="none"/>
        </w:tabs>
        <w:jc w:val="both"/>
        <w:rPr>
          <w:lang w:val="sq-AL" w:bidi="ar-DZ"/>
        </w:rPr>
      </w:pPr>
      <w:r>
        <w:rPr>
          <w:lang w:val="sq-AL" w:bidi="ar-DZ"/>
        </w:rPr>
      </w:r>
    </w:p>
    <w:p>
      <w:pPr>
        <w:pStyle w:val="Normal"/>
        <w:rPr>
          <w:lang w:val="sq-AL" w:bidi="ar-DZ"/>
        </w:rPr>
      </w:pPr>
      <w:r>
        <w:rPr>
          <w:lang w:val="sq-AL" w:bidi="ar-D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9:49:00Z</dcterms:created>
  <dc:creator>ccs</dc:creator>
  <dc:description/>
  <dc:language>en-US</dc:language>
  <cp:lastModifiedBy>ccs</cp:lastModifiedBy>
  <dcterms:modified xsi:type="dcterms:W3CDTF">2006-04-20T09:58:00Z</dcterms:modified>
  <cp:revision>1</cp:revision>
  <dc:subject/>
  <dc:title>URBAN AND INERT (CONSTRUCTION &amp; DEMOLITION) WASTE GENERATION  </dc:title>
</cp:coreProperties>
</file>