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635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KINGSTON-UPON-HULL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95,39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249"/>
        <w:gridCol w:w="1276"/>
        <w:gridCol w:w="200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92400907131115442B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13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92401003081142502B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3/08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92411010281144052B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10/28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02410911251122192B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1/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idEye 5 m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0T115357_RE2_3A-NAC_5649179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0T115358_RE2_3A-NAC_5649174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1T115302_RE3_3A-NAC_5649181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1T115305_RE3_3A-NAC_5649177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1T115306_RE3_3A-NAC_5649184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1T115309_RE3_3A-NAC_5648814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5-31T115309_RE3_3A-NAC_5648816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5/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6-24T115641_RE3_3A-NAC_5648811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6-24T115641_RE3_3A-NAC_5648818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6-24T115643_RE3_3A-NAC_5648817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6-24T115644_RE3_3A-NAC_5649173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09T115229_RE4_3A-NAC_5649176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8T120049_RE4_3A-NAC_5648813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8T120051_RE4_3A-NAC_5648819_105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8T120052_RE4_3A-NAC_5649178_1056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8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08T120052_RE4_3A-NAC_5648743_1056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08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993"/>
        <w:gridCol w:w="992"/>
        <w:gridCol w:w="5832"/>
      </w:tblGrid>
      <w:tr>
        <w:trPr>
          <w:trHeight w:val="17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rillot olivi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ievenard Christoph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hernould alic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6/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07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pideye used under the cloud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7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farms codes converted from 121 to 1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10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07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2:00Z</dcterms:created>
  <dc:creator>sirs</dc:creator>
  <dc:description/>
  <dc:language>en-US</dc:language>
  <cp:lastModifiedBy>sirs</cp:lastModifiedBy>
  <cp:lastPrinted>2009-12-04T16:06:00Z</cp:lastPrinted>
  <dcterms:modified xsi:type="dcterms:W3CDTF">2011-10-05T15:12:00Z</dcterms:modified>
  <cp:revision>9</cp:revision>
  <dc:subject/>
  <dc:title>URBAN ATLAS METADATA</dc:title>
</cp:coreProperties>
</file>