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Wrexham_UK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42,728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32"/>
        <w:gridCol w:w="1559"/>
        <w:gridCol w:w="313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52421004131151112B3 (PS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13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92"/>
        <w:gridCol w:w="1130"/>
        <w:gridCol w:w="5978"/>
      </w:tblGrid>
      <w:tr>
        <w:trPr>
          <w:trHeight w:val="17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roppa Lione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1/1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2/15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ral gardens caravan pa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ded in 142 : 52°59’30’’N / 02°51’56’’W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12/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0/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1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09:00Z</dcterms:created>
  <dc:creator>sirs</dc:creator>
  <dc:description/>
  <dc:language>en-US</dc:language>
  <cp:lastModifiedBy>Utilisateur</cp:lastModifiedBy>
  <cp:lastPrinted>2009-12-04T16:06:00Z</cp:lastPrinted>
  <dcterms:modified xsi:type="dcterms:W3CDTF">2011-01-10T10:43:00Z</dcterms:modified>
  <cp:revision>7</cp:revision>
  <dc:subject/>
  <dc:title>URBAN ATLAS METADATA</dc:title>
</cp:coreProperties>
</file>