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RISTOL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34,67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528"/>
        <w:gridCol w:w="1276"/>
        <w:gridCol w:w="1863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S_1-50272460608061136112 (P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3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S_2_50272460608061136112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06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S_3_50292450506071111011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6/07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1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990" w:leader="none"/>
                <w:tab w:val="right" w:pos="7797" w:leader="none"/>
                <w:tab w:val="right" w:pos="8931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401_111745_DLR_11646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01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1103_112346_DLR_9458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1/03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21_112253_DLR_17262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21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21_112257_DLR_17262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100523_112045_DLR_23053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100523_112049_DLR_23053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RapidEye 5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4-19T115104_RE4_3A-NAC_6222218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4-19T115104_RE4_3A-NAC_6222215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4-19T115105_RE4_3A-NAC_6222312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4-19T115108_RE4_3A-NAC_6222311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4-19T115108_RE4_3A-NAC_6222217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0T115444_RE5_3A-NAC_6222214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0T115448_RE5_3A-NAC_6222212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0T115448_RE5_3A-NAC_6222213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2T120546_RE3_3A-NAC_6230249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2T120546_RE3_3A-NAC_6230250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-04-17T120959_RE4_3A-NAC_6305091_111031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-05-22T122450_RE5_3A-NAC_6222638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-05-22T122451_RE5_3A-NAC_6300646_11103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-05-22T122453_RE5_3A-NAC_6305608_111031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-06-03T121636_RE3_3A-NAC_6222216_110502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6/0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0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9/08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pidEye image data used under the clouds or the lack of image of the Spot data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9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de 999 : little island far from the coast, no image data :  51°20'24''N / 03°06'32'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9/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7:00Z</dcterms:created>
  <dc:creator>sirs</dc:creator>
  <dc:description/>
  <dc:language>en-US</dc:language>
  <cp:lastModifiedBy>Utilisateur</cp:lastModifiedBy>
  <cp:lastPrinted>2009-12-04T16:06:00Z</cp:lastPrinted>
  <dcterms:modified xsi:type="dcterms:W3CDTF">2011-10-05T15:07:00Z</dcterms:modified>
  <cp:revision>5</cp:revision>
  <dc:subject/>
  <dc:title>URBAN ATLAS METADATA</dc:title>
</cp:coreProperties>
</file>