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6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445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SHEFFIELD_U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65,728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115"/>
        <w:gridCol w:w="1560"/>
        <w:gridCol w:w="286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F_1_50262410605041143011 (PS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5/04</w:t>
            </w:r>
          </w:p>
        </w:tc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F_2_50292410805071121441 (P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07</w:t>
            </w:r>
          </w:p>
        </w:tc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évost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04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stroyed urabn area: 53°32’39.85N, 1°26’44.95 W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useum and green area: 53]34’10.81N, 1°35’17.90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2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10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Ari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54:00Z</dcterms:created>
  <dc:creator>sirs</dc:creator>
  <dc:description/>
  <dc:language>en-US</dc:language>
  <cp:lastModifiedBy>sirs</cp:lastModifiedBy>
  <cp:lastPrinted>2009-12-04T16:06:00Z</cp:lastPrinted>
  <dcterms:modified xsi:type="dcterms:W3CDTF">2011-10-05T15:11:00Z</dcterms:modified>
  <cp:revision>3</cp:revision>
  <dc:subject/>
  <dc:title>URBAN ATLAS METADATA</dc:title>
</cp:coreProperties>
</file>