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1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LIVERPOOL_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45,490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160"/>
        <w:gridCol w:w="1290"/>
        <w:gridCol w:w="231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39" w:leader="none"/>
                <w:tab w:val="left" w:pos="1134" w:leader="none"/>
              </w:tabs>
              <w:snapToGrid w:val="false"/>
              <w:spacing w:before="120" w:after="80"/>
              <w:ind w:left="239" w:hanging="239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JUL15113846-M1BS-052239075020_01_P006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5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JUL15113847-M1BS-052239075020_01_P004 (PS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5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JUL15113850-M1BS-052239075020_01_P005 (PS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5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FEB06114639-M1BS-052239075020_01_P001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2/0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FEB06114642-M1BS-052239075020_01_P002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2/0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FEB06114645-M1BS-052239075010_01_P001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2/0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FEB06114645-M1BS-052239075020_01_P003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2/0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52411003041119552B3 (P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3/04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1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Z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verpoo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18 635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dnance Surv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verp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:25 000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600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i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9/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1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ld Ammunitions depo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53°29'54.49"N/2°48'44.85"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ud, difficult to see -&gt; 142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53°20'34.25"N/3° 8'40.51"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6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73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2157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9220" cy="341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2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1:00Z</dcterms:created>
  <dc:creator>sirs</dc:creator>
  <dc:description/>
  <dc:language>en-US</dc:language>
  <cp:lastModifiedBy> </cp:lastModifiedBy>
  <cp:lastPrinted>2009-12-04T16:06:00Z</cp:lastPrinted>
  <dcterms:modified xsi:type="dcterms:W3CDTF">2010-11-26T15:24:00Z</dcterms:modified>
  <cp:revision>2</cp:revision>
  <dc:subject/>
  <dc:title>URBAN ATLAS METADATA</dc:title>
</cp:coreProperties>
</file>