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90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fr-FR"/>
              </w:rPr>
              <w:t>LUZ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fr-FR"/>
              </w:rPr>
              <w:t>OREBRO_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84,85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025"/>
        <w:gridCol w:w="1365"/>
        <w:gridCol w:w="31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314" w:leader="none"/>
                <w:tab w:val="left" w:pos="1134" w:leader="none"/>
              </w:tabs>
              <w:snapToGrid w:val="false"/>
              <w:spacing w:before="120" w:after="80"/>
              <w:ind w:left="314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1_50542280710091038512_0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09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1_50542280710091038512_1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09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2_50542290710060956312_0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0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2_50542290710060956312_1 (P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3_50572290806010958002_0 (P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3_50572290806010958002_1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0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4_50572300804041014312_0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04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B_4_50572300804041014312_1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04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3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9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naux Ameli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9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Web map : </w:t>
            </w:r>
            <w:r>
              <w:rPr>
                <w:rStyle w:val="CitationHTML"/>
                <w:bCs/>
                <w:i w:val="false"/>
              </w:rPr>
              <w:t>kartor</w:t>
            </w:r>
            <w:r>
              <w:rPr>
                <w:rStyle w:val="CitationHTML"/>
                <w:i w:val="false"/>
              </w:rPr>
              <w:t>.eniro.</w:t>
            </w:r>
            <w:r>
              <w:rPr>
                <w:rStyle w:val="CitationHTML"/>
                <w:bCs/>
                <w:i w:val="false"/>
              </w:rPr>
              <w:t>se</w:t>
            </w:r>
          </w:p>
        </w:tc>
      </w:tr>
    </w:tbl>
    <w:p>
      <w:pPr>
        <w:pStyle w:val="Normal"/>
        <w:rPr>
          <w:rStyle w:val="CitationHTML"/>
          <w:bCs/>
          <w:i w:val="false"/>
          <w:i w:val="fals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vost Aure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141 isntead of 300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CitationHTML">
    <w:name w:val="Citation HTML"/>
    <w:basedOn w:val="WW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06:00Z</dcterms:created>
  <dc:creator>sirs</dc:creator>
  <dc:description/>
  <dc:language>en-US</dc:language>
  <cp:lastModifiedBy> </cp:lastModifiedBy>
  <cp:lastPrinted>2009-12-04T16:06:00Z</cp:lastPrinted>
  <dcterms:modified xsi:type="dcterms:W3CDTF">2010-07-23T12:38:00Z</dcterms:modified>
  <cp:revision>3</cp:revision>
  <dc:subject/>
  <dc:title>URBAN ATLAS METADATA</dc:title>
</cp:coreProperties>
</file>