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8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GOTEBORG_SE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220,93 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3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15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548"/>
        <w:gridCol w:w="1701"/>
        <w:gridCol w:w="3281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92311004111047262B0 (PS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/04/11</w:t>
            </w:r>
          </w:p>
        </w:tc>
        <w:tc>
          <w:tcPr>
            <w:tcW w:w="32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92320909061017272B0 (P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9/06</w:t>
            </w:r>
          </w:p>
        </w:tc>
        <w:tc>
          <w:tcPr>
            <w:tcW w:w="32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02310910171029452B0 (P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10/1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3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02320906231058092B0 (PS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6/23</w:t>
            </w:r>
          </w:p>
        </w:tc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3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02330906231058172B0 (PS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/06/23</w:t>
            </w:r>
          </w:p>
        </w:tc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362"/>
        <w:gridCol w:w="1559"/>
        <w:gridCol w:w="993"/>
        <w:gridCol w:w="1270"/>
        <w:gridCol w:w="328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ity map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Kartförlage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tora Göteborgskarta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15500e</w:t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ity map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Kartförlage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Göteborg City map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10000e</w:t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7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revost Aurelie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Bitschene Antoi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ladkowski Audre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troppa lionel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rnuet jean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retin David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12/08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1/06</w:t>
            </w:r>
          </w:p>
        </w:tc>
        <w:tc>
          <w:tcPr>
            <w:tcW w:w="5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mporary inundation (not visible in google earth 2009) encoded in 200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7°48'22''N / 11°51'51''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174"/>
        <w:gridCol w:w="1260"/>
        <w:gridCol w:w="5950"/>
      </w:tblGrid>
      <w:tr>
        <w:trPr>
          <w:trHeight w:val="46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urmont yoan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1/01/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1/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in code revised 300 / 141</w:t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2395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239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10145" cy="331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14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315" cy="3420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2/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odd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00:00Z</dcterms:created>
  <dc:creator>sirs</dc:creator>
  <dc:description/>
  <dc:language>en-US</dc:language>
  <cp:lastModifiedBy>Utilisateur</cp:lastModifiedBy>
  <cp:lastPrinted>2009-12-04T16:06:00Z</cp:lastPrinted>
  <dcterms:modified xsi:type="dcterms:W3CDTF">2011-02-23T14:47:00Z</dcterms:modified>
  <cp:revision>7</cp:revision>
  <dc:subject/>
  <dc:title>URBAN ATLAS METADATA</dc:title>
</cp:coreProperties>
</file>