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74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3895"/>
        <w:gridCol w:w="21478"/>
        <w:gridCol w:w="1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Vigo_ES</w:t>
            </w:r>
          </w:p>
        </w:tc>
        <w:tc>
          <w:tcPr>
            <w:tcW w:w="21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  <w:lang w:val="de-DE"/>
              </w:rPr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3"/>
            <w:tcBorders/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/>
            </w:pPr>
            <w:r>
              <w:rPr>
                <w:rFonts w:cs="Arial" w:ascii="Arial" w:hAnsi="Arial"/>
                <w:spacing w:val="-1"/>
                <w:sz w:val="28"/>
              </w:rPr>
              <w:t>LUZ</w:t>
            </w:r>
            <w:r>
              <w:rPr>
                <w:rFonts w:cs="Arial" w:ascii="Arial" w:hAnsi="Arial"/>
                <w:b w:val="false"/>
                <w:i w:val="false"/>
                <w:u w:val="none"/>
              </w:rPr>
              <w:t>KOSICE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29,54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29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ind w:left="864" w:hanging="864"/>
        <w:rPr/>
      </w:pPr>
      <w:r>
        <w:rPr/>
        <w:t>IMAGE data used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5117"/>
        <w:gridCol w:w="1409"/>
        <w:gridCol w:w="2307"/>
      </w:tblGrid>
      <w:tr>
        <w:trPr>
          <w:trHeight w:val="2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Image nam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ind w:left="720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OS 2,50 m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AV2_X_20070508_113324_DLR_6847_PREU (XS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8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AV2_X_20070710_113529_DLR_7766_PREU (XS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10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508_113319_DLR_6847_PREU (P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5/08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508_113324_DLR_6847_PREU (P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5/08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23_113317_DLR_7518_PREU (P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23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23_113321_DLR_7518_PREU (P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23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23_113325_DLR_7518_PREU (P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40"/>
        <w:gridCol w:w="1051"/>
        <w:gridCol w:w="1276"/>
        <w:gridCol w:w="2123"/>
        <w:gridCol w:w="2620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ind w:left="864" w:hanging="864"/>
        <w:rPr/>
      </w:pPr>
      <w:r>
        <w:rPr/>
        <w:t>Photointerpreter(s)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996"/>
        <w:gridCol w:w="1276"/>
        <w:gridCol w:w="6018"/>
      </w:tblGrid>
      <w:tr>
        <w:trPr>
          <w:trHeight w:val="230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évost Auréli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él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asse Thibaul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9/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0/14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Bad resolution image: 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metimes  is difficult to delineate garden from grass land.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mprovement of the LUZ’s outline along the coastal area.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9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0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9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0/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460"/>
        <w:gridCol w:w="1200"/>
        <w:gridCol w:w="1200"/>
        <w:gridCol w:w="1400"/>
        <w:gridCol w:w="20"/>
        <w:gridCol w:w="10"/>
      </w:tblGrid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F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otal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ducer accuracy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mmission error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7,2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,8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4,1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,9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8,5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,5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,0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otal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7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3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ducer accuracy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0,9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2,5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2,0%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,0%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mission erro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,1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,5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,0%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,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Overall accuracy =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91,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0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CONFUSION MATRIX (RURAL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238" w:right="539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999855" cy="340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ndex"/>
        <w:ind w:left="426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359525"/>
            <wp:effectExtent l="0" t="0" r="0" b="0"/>
            <wp:docPr id="3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38:00Z</dcterms:created>
  <dc:creator>sirs</dc:creator>
  <dc:description/>
  <dc:language>en-US</dc:language>
  <cp:lastModifiedBy> </cp:lastModifiedBy>
  <cp:lastPrinted>2009-01-08T18:08:00Z</cp:lastPrinted>
  <dcterms:modified xsi:type="dcterms:W3CDTF">2010-01-21T16:41:00Z</dcterms:modified>
  <cp:revision>4</cp:revision>
  <dc:subject/>
  <dc:title>URBAN ATLAS METADATA</dc:title>
</cp:coreProperties>
</file>