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SANTANDER_ES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93,679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90"/>
        <w:gridCol w:w="1470"/>
        <w:gridCol w:w="378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22620610131130401B7 (PS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3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opin Benoî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2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8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vost Aurelie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rections : polygons “121” added instead of “11” or “134”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cp:keywords/>
  <dc:language>en-US</dc:language>
  <cp:lastModifiedBy> </cp:lastModifiedBy>
  <cp:lastPrinted>2009-12-04T16:06:00Z</cp:lastPrinted>
  <dcterms:modified xsi:type="dcterms:W3CDTF">2010-02-26T13:30:00Z</dcterms:modified>
  <cp:revision>4</cp:revision>
  <dc:subject/>
  <dc:title>URBAN ATLAS METADATA</dc:title>
</cp:coreProperties>
</file>