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AVEIRO_P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3,141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29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5370"/>
        <w:gridCol w:w="1290"/>
        <w:gridCol w:w="2130"/>
      </w:tblGrid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508_113348_DLR_6847_PRUTM (XS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5/08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508_113348_DLR_6847_PRUTM (P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5/08</w:t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22_113135_DLR_7941_PRUTM (P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22</w:t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22_113139_DLR_7941_PRUTM (P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banese Matthias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8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d resolution image on the South East of the LUZ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astals wetlands codded in 2000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1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cp:keywords/>
  <dc:language>en-US</dc:language>
  <cp:lastModifiedBy>admin</cp:lastModifiedBy>
  <cp:lastPrinted>2009-12-04T16:06:00Z</cp:lastPrinted>
  <dcterms:modified xsi:type="dcterms:W3CDTF">2010-02-26T12:36:00Z</dcterms:modified>
  <cp:revision>3</cp:revision>
  <dc:subject/>
  <dc:title>URBAN ATLAS METADATA</dc:title>
</cp:coreProperties>
</file>