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7452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  <w:gridCol w:w="214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Warszawa_PL</w:t>
            </w:r>
          </w:p>
        </w:tc>
        <w:tc>
          <w:tcPr>
            <w:tcW w:w="2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197,66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MAGE data used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1973"/>
        <w:gridCol w:w="1350"/>
        <w:gridCol w:w="5490"/>
      </w:tblGrid>
      <w:tr>
        <w:trPr>
          <w:trHeight w:val="2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age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800003 (PS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19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800016 (P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800039 (PS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0/16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800041 (PS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0/16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800043 (PS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0/17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800044 (PS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0/17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40"/>
        <w:gridCol w:w="1051"/>
        <w:gridCol w:w="1276"/>
        <w:gridCol w:w="1417"/>
        <w:gridCol w:w="3306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ad image quality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ner city pla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ternational travel ma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pernicus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arsaw Poland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arsza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0 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: 26 000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hotointerpreter(s)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276"/>
        <w:gridCol w:w="1276"/>
        <w:gridCol w:w="5998"/>
      </w:tblGrid>
      <w:tr>
        <w:trPr>
          <w:trHeight w:val="23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evost Aureli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upré Adelaïd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ymeri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louds on images: 554729,01 - 5770341,7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lang w:val="en-GB"/>
              </w:rPr>
              <w:t>551492,62 - 5768073,4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lang w:val="en-GB"/>
              </w:rPr>
              <w:t>547753,35 - 5765271,4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lang w:val="en-GB"/>
              </w:rPr>
              <w:t>546574,63 - 5763374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 codes revised after quality control: 12100, 1410, 1420 and 133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900303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8:00Z</dcterms:created>
  <dc:creator/>
  <dc:description/>
  <dc:language>en-US</dc:language>
  <cp:lastModifiedBy> </cp:lastModifiedBy>
  <cp:lastPrinted>2009-01-08T18:08:00Z</cp:lastPrinted>
  <dcterms:modified xsi:type="dcterms:W3CDTF">2010-02-24T16:18:00Z</dcterms:modified>
  <cp:revision>13</cp:revision>
  <dc:subject/>
  <dc:title>UA  METADATA</dc:title>
</cp:coreProperties>
</file>