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right="0" w:hanging="432"/>
        <w:jc w:val="center"/>
        <w:rPr/>
      </w:pPr>
      <w:r>
        <w:rPr/>
        <w:t>URBAN ATLAS – production / metadata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NIJMEGEN - N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7,61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1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ind w:left="864" w:right="0" w:hanging="864"/>
        <w:rPr/>
      </w:pPr>
      <w:r>
        <w:rPr/>
        <w:t>IMAGE data used</w:t>
      </w:r>
    </w:p>
    <w:tbl>
      <w:tblPr>
        <w:tblW w:w="1030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2532"/>
        <w:gridCol w:w="1422"/>
        <w:gridCol w:w="4562"/>
      </w:tblGrid>
      <w:tr>
        <w:trPr>
          <w:trHeight w:val="2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ensor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clear" w:pos="1134"/>
                <w:tab w:val="left" w:pos="793" w:leader="none"/>
                <w:tab w:val="left" w:pos="1854" w:leader="none"/>
              </w:tabs>
              <w:snapToGrid w:val="false"/>
              <w:spacing w:before="120" w:after="80"/>
              <w:ind w:left="720" w:right="0" w:hanging="720"/>
              <w:jc w:val="center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s nam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clear" w:pos="1134"/>
                <w:tab w:val="left" w:pos="793" w:leader="none"/>
                <w:tab w:val="left" w:pos="1854" w:leader="none"/>
              </w:tabs>
              <w:snapToGrid w:val="false"/>
              <w:spacing w:before="120" w:after="80"/>
              <w:ind w:left="720" w:right="0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ind w:left="720" w:right="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7157008 (PS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7/14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trHeight w:val="2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7157029 (PS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5/0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40"/>
        <w:gridCol w:w="1051"/>
        <w:gridCol w:w="1276"/>
        <w:gridCol w:w="2123"/>
        <w:gridCol w:w="2610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ind w:left="864" w:right="0" w:hanging="864"/>
        <w:rPr/>
      </w:pPr>
      <w:r>
        <w:rPr/>
        <w:t>Photointerpreter(s)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276"/>
        <w:gridCol w:w="1276"/>
        <w:gridCol w:w="6008"/>
      </w:tblGrid>
      <w:tr>
        <w:trPr>
          <w:trHeight w:val="23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tchelecou Mathild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1/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1/2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8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1/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8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1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460"/>
        <w:gridCol w:w="1200"/>
        <w:gridCol w:w="1200"/>
        <w:gridCol w:w="1400"/>
        <w:gridCol w:w="20"/>
        <w:gridCol w:w="10"/>
      </w:tblGrid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IF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50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 w:eastAsia="fr-FR"/>
              </w:rPr>
              <w:t>Total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Producer accuracy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ommission error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SI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3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,0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4,4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5,6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3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,0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 w:eastAsia="fr-FR"/>
              </w:rPr>
              <w:t>Total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 w:eastAsia="fr-FR"/>
              </w:rPr>
              <w:t>3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6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59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Producer accuracy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7,2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,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,0%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Omission erro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2,8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0,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0,0%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fr-FR"/>
              </w:rPr>
              <w:t>Overall accuracy =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 w:eastAsia="fr-FR"/>
              </w:rPr>
              <w:t>98,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40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 w:eastAsia="fr-FR"/>
              </w:rPr>
              <w:t>CONFUSION MATRIX (RURAL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32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238" w:right="539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004300" cy="340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28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28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8:00Z</dcterms:created>
  <dc:creator>sirs</dc:creator>
  <dc:description/>
  <dc:language>en-US</dc:language>
  <cp:lastModifiedBy> </cp:lastModifiedBy>
  <cp:lastPrinted>2009-01-08T18:08:00Z</cp:lastPrinted>
  <dcterms:modified xsi:type="dcterms:W3CDTF">2010-01-21T17:05:00Z</dcterms:modified>
  <cp:revision>5</cp:revision>
  <dc:subject/>
  <dc:title>URBAN ATLAS METADATA</dc:title>
</cp:coreProperties>
</file>