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ROTTERDAM - N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08,24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</w:rPr>
      </w:pPr>
      <w:r>
        <w:rPr>
          <w:rFonts w:cs="Arial" w:ascii="Arial" w:hAnsi="Arial"/>
          <w:b/>
          <w:kern w:val="0"/>
          <w:sz w:val="22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040"/>
        <w:gridCol w:w="1680"/>
        <w:gridCol w:w="480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jc w:val="center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jc w:val="center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21 (PS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23 (P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ner 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lk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 13 500 and 1 : 750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green"/>
          <w:lang w:val="fr-FR"/>
        </w:rPr>
      </w:pPr>
      <w:r>
        <w:rPr>
          <w:rFonts w:cs="Arial" w:ascii="Arial" w:hAnsi="Arial"/>
          <w:b/>
          <w:sz w:val="22"/>
          <w:highlight w:val="green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6"/>
        <w:gridCol w:w="1276"/>
        <w:gridCol w:w="5968"/>
      </w:tblGrid>
      <w:tr>
        <w:trPr>
          <w:trHeight w:val="173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2/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3/11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ayer well adjusted to roads and railrods but many micropolygons noticed on the central reservations and in between a two-ways road 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 could not notice canals within the urban are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nne crépi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3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sure about specific areas where we could notice countryside house which was coded 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2:00Z</dcterms:created>
  <dc:creator/>
  <dc:description/>
  <dc:language>en-US</dc:language>
  <cp:lastModifiedBy> </cp:lastModifiedBy>
  <cp:lastPrinted>2009-01-08T18:08:00Z</cp:lastPrinted>
  <dcterms:modified xsi:type="dcterms:W3CDTF">2010-02-24T16:11:00Z</dcterms:modified>
  <cp:revision>19</cp:revision>
  <dc:subject/>
  <dc:title>UA  METADATA</dc:title>
</cp:coreProperties>
</file>