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52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  <w:gridCol w:w="214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S’Gravenhage_NL</w:t>
            </w:r>
          </w:p>
        </w:tc>
        <w:tc>
          <w:tcPr>
            <w:tcW w:w="2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9,75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MAGE data used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1913"/>
        <w:gridCol w:w="1500"/>
        <w:gridCol w:w="5400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538039 (PS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1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637"/>
        <w:gridCol w:w="1276"/>
        <w:gridCol w:w="854"/>
        <w:gridCol w:w="1417"/>
        <w:gridCol w:w="3306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hotointerpreter(s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992"/>
        <w:gridCol w:w="1138"/>
        <w:gridCol w:w="5998"/>
      </w:tblGrid>
      <w:tr>
        <w:trPr>
          <w:trHeight w:val="230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pré Adelai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tchelecou mathild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Morisse Charlott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6/0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6/04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6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erous canals, sometimes less than 10m larg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6:02:00Z</dcterms:modified>
  <cp:revision>12</cp:revision>
  <dc:subject/>
  <dc:title>UA  METADATA</dc:title>
</cp:coreProperties>
</file>