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PANEVEZYS_L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27,96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040"/>
        <w:gridCol w:w="1620"/>
        <w:gridCol w:w="48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53 (P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04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54 (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33 (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87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w resolu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8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isse Charlot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13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ck of ancillary dat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388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0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suspect the presence of  three runways landings coded in 1420: 55°36’N, 24°13’E and 55°39’N, 24°31E and 55°35’, 24°21’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9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460"/>
        <w:gridCol w:w="1200"/>
        <w:gridCol w:w="1200"/>
        <w:gridCol w:w="1400"/>
        <w:gridCol w:w="20"/>
        <w:gridCol w:w="1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ssion error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7,9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1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1,8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,2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,7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3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,0%</w:t>
            </w:r>
          </w:p>
        </w:tc>
        <w:tc>
          <w:tcPr>
            <w:tcW w:w="14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Total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15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7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ducer accurac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2,3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7,3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,7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,0%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mission erro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,7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,7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,3%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0%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Overall accuracy =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95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CONFUSION MATRIX (RURAL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005570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557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ex"/>
        <w:ind w:left="567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421755"/>
            <wp:effectExtent l="0" t="0" r="0" b="0"/>
            <wp:docPr id="3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32:00Z</dcterms:created>
  <dc:creator>sirs</dc:creator>
  <dc:description/>
  <dc:language>en-US</dc:language>
  <cp:lastModifiedBy> </cp:lastModifiedBy>
  <cp:lastPrinted>2009-01-08T18:08:00Z</cp:lastPrinted>
  <dcterms:modified xsi:type="dcterms:W3CDTF">2010-01-21T16:51:00Z</dcterms:modified>
  <cp:revision>4</cp:revision>
  <dc:subject/>
  <dc:title>URBAN ATLAS METADATA</dc:title>
</cp:coreProperties>
</file>