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POTENZA_IT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97,47 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3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15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275"/>
        <w:gridCol w:w="1545"/>
        <w:gridCol w:w="372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42680505010944531B1 (PS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5/01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orisse Charlott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rillot Olivier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4/3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5/25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Taquin Alexandre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6/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/03/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6/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oads had been split</w:t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01:00Z</dcterms:created>
  <dc:creator>sirs</dc:creator>
  <dc:description/>
  <dc:language>en-US</dc:language>
  <cp:lastModifiedBy> </cp:lastModifiedBy>
  <cp:lastPrinted>2009-12-04T16:06:00Z</cp:lastPrinted>
  <dcterms:modified xsi:type="dcterms:W3CDTF">2010-06-22T14:16:00Z</dcterms:modified>
  <cp:revision>2</cp:revision>
  <dc:subject/>
  <dc:title>URBAN ATLAS METADATA</dc:title>
</cp:coreProperties>
</file>