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fr-FR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fr-FR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fr-FR"/>
              </w:rPr>
              <w:t>ANCONA_IT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8,278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5414"/>
        <w:gridCol w:w="1317"/>
        <w:gridCol w:w="2096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left" w:pos="57" w:leader="none"/>
                <w:tab w:val="left" w:pos="1134" w:leader="none"/>
              </w:tabs>
              <w:snapToGrid w:val="false"/>
              <w:spacing w:before="120" w:after="80"/>
              <w:ind w:left="57" w:hanging="141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(y/m/d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80705_100339_DLR_13031_PRUTM (XS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7/05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218_100529_DLR_11018_PRUTM (P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2/18</w:t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218_100533_DLR_11018_PRUTM (P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2/18</w:t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705_100339_DLR_13031_PRUTM (P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8/07/05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80705_100343_DLR_13031_PRUTM (P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7/05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risse Charlot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1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4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dc:language>en-US</dc:language>
  <cp:lastModifiedBy> </cp:lastModifiedBy>
  <cp:lastPrinted>2009-12-04T16:06:00Z</cp:lastPrinted>
  <dcterms:modified xsi:type="dcterms:W3CDTF">2010-01-20T13:51:00Z</dcterms:modified>
  <cp:revision>3</cp:revision>
  <dc:subject/>
  <dc:title>URBAN ATLAS METADATA</dc:title>
</cp:coreProperties>
</file>