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nl-NL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nl-NL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nl-NL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nl-NL"/>
              </w:rPr>
              <w:t>KECSKEMET_HU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82,24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00"/>
        <w:gridCol w:w="1590"/>
        <w:gridCol w:w="345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clear" w:pos="1134"/>
                <w:tab w:val="left" w:pos="409" w:leader="none"/>
              </w:tabs>
              <w:snapToGrid w:val="false"/>
              <w:spacing w:before="120" w:after="80"/>
              <w:ind w:left="409" w:hanging="409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52550707310949121B0 (PS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31</w:t>
            </w:r>
          </w:p>
        </w:tc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72550607070932512B3 (PS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07</w:t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banese Matthi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lin Thom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7/2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8/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8/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7/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92235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223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39355" cy="330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00557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557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9/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12:00Z</dcterms:created>
  <dc:creator>sirs</dc:creator>
  <dc:description/>
  <dc:language>en-US</dc:language>
  <cp:lastModifiedBy> </cp:lastModifiedBy>
  <cp:lastPrinted>2009-12-04T16:06:00Z</cp:lastPrinted>
  <dcterms:modified xsi:type="dcterms:W3CDTF">2010-10-13T15:57:00Z</dcterms:modified>
  <cp:revision>2</cp:revision>
  <dc:subject/>
  <dc:title>URBAN ATLAS METADATA</dc:title>
</cp:coreProperties>
</file>