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618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HALLE AN DER SAALE_DE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74,83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5386"/>
        <w:gridCol w:w="1276"/>
        <w:gridCol w:w="2005"/>
      </w:tblGrid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72450509011015051B0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01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72450609151026022B0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15</w:t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72460609151026112B0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15</w:t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LOS 10 m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416_094347_DLR_6525_PRUTM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4/1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416_094355_DLR_6525_PRUTM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4/1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416_094403_DLR_6525_PRUTM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4/1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LOS 2,50 m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0504_102625_DLR_6788_PRUTM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3"/>
        <w:gridCol w:w="993"/>
        <w:gridCol w:w="992"/>
        <w:gridCol w:w="5832"/>
      </w:tblGrid>
      <w:tr>
        <w:trPr>
          <w:trHeight w:val="173" w:hRule="atLeast"/>
          <w:cantSplit w:val="true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ochart stepha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6/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6/30</w:t>
            </w:r>
          </w:p>
        </w:tc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epin an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/07/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Geiseltalsee : extraction sites lakes, transformed into leisure parc since 2008 cf wikipedia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lang w:val="en-GB"/>
                </w:rPr>
                <w:t>http://de.wikipedia.org/wiki/Geiseltalsee</w:t>
              </w:r>
            </w:hyperlink>
            <w:r>
              <w:rPr>
                <w:rFonts w:cs="Arial" w:ascii="Arial" w:hAnsi="Arial"/>
                <w:sz w:val="20"/>
                <w:lang w:val="en-GB"/>
              </w:rPr>
              <w:t>, code is 131 : 51°18'48''N / 11°52'20'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7/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7/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15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Geiseltalsee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22:00Z</dcterms:created>
  <dc:creator>sirs</dc:creator>
  <dc:description/>
  <cp:keywords/>
  <dc:language>en-US</dc:language>
  <cp:lastModifiedBy>Utilisateur</cp:lastModifiedBy>
  <cp:lastPrinted>2009-12-04T16:06:00Z</cp:lastPrinted>
  <dcterms:modified xsi:type="dcterms:W3CDTF">2011-07-29T14:19:00Z</dcterms:modified>
  <cp:revision>7</cp:revision>
  <dc:subject/>
  <dc:title>URBAN ATLAS METADATA</dc:title>
</cp:coreProperties>
</file>