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NURNBERG_D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75,61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386"/>
        <w:gridCol w:w="1276"/>
        <w:gridCol w:w="2005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62491006041011351B6 (P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6/04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501006041011431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6/04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8250100423101907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23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8251100423101915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10 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61016_110352_DLR_3871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416_094420_DLR_6525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4/1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619_102648_DLR_7459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701_102246_DLR_7634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0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80703_101910_DLR_13002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90809_102816_DLR_18866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504_102658_DLR_6788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614_102038_DLR_7386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703_101910_DLR_13002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703_101914_DLR_13002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703_101918_DLR_13002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22_102525_DLR_17276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22_102530_DLR_17276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907_102618_DLR_19289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907_102622_DLR_19289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0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roppa lione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hernould alic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marchand jocely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7/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23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mages from Corine land cover 2006 with a 25 meters resolution were used to work under the clou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re’s a lot of excluded areas into the LUZ (no data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8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4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52:00Z</dcterms:created>
  <dc:creator>sirs</dc:creator>
  <dc:description/>
  <dc:language>en-US</dc:language>
  <cp:lastModifiedBy> </cp:lastModifiedBy>
  <cp:lastPrinted>2009-12-04T16:06:00Z</cp:lastPrinted>
  <dcterms:modified xsi:type="dcterms:W3CDTF">2011-09-02T08:50:00Z</dcterms:modified>
  <cp:revision>8</cp:revision>
  <dc:subject/>
  <dc:title>URBAN ATLAS METADATA</dc:title>
</cp:coreProperties>
</file>