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nl-NL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nl-NL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nl-NL"/>
              </w:rPr>
              <w:t>BREMEN_DE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892,673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20"/>
        <w:gridCol w:w="1440"/>
        <w:gridCol w:w="487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snapToGrid w:val="false"/>
              <w:spacing w:before="120" w:after="80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20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06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22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10/1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28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6/07/1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30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6/07/19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31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6/07/19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40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6/09/1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41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29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080"/>
        <w:gridCol w:w="1680"/>
        <w:gridCol w:w="1080"/>
        <w:gridCol w:w="1800"/>
        <w:gridCol w:w="2530"/>
      </w:tblGrid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lk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emen Nort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 25 00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can + georef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l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e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 16 0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can + geore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52"/>
        <w:gridCol w:w="5978"/>
      </w:tblGrid>
      <w:tr>
        <w:trPr>
          <w:trHeight w:val="17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chelecou Mathil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opin benoî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chart Stepha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pré Adelaï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0/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19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, Cre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0/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sectPr>
          <w:type w:val="nextPage"/>
          <w:pgSz w:w="11906" w:h="16838"/>
          <w:pgMar w:left="1080" w:right="141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8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32:00Z</dcterms:created>
  <dc:creator>Büttner György</dc:creator>
  <dc:description/>
  <cp:keywords/>
  <dc:language>en-US</dc:language>
  <cp:lastModifiedBy>sirs</cp:lastModifiedBy>
  <cp:lastPrinted>2009-01-08T18:08:00Z</cp:lastPrinted>
  <dcterms:modified xsi:type="dcterms:W3CDTF">2011-08-31T13:56:00Z</dcterms:modified>
  <cp:revision>4</cp:revision>
  <dc:subject/>
  <dc:title>CLC2006 METADATA</dc:title>
</cp:coreProperties>
</file>