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BESANCON_FR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69,39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4455"/>
        <w:gridCol w:w="1365"/>
        <w:gridCol w:w="294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41" w:leader="none"/>
                <w:tab w:val="left" w:pos="1134" w:leader="none"/>
              </w:tabs>
              <w:snapToGrid w:val="false"/>
              <w:spacing w:before="120" w:after="80"/>
              <w:ind w:left="241" w:hanging="241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2-GEOTIFF-217820213-2007042910342791246616312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3-GEOTIFF-217840213-2007042910313709358912784 (P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4-GEOTIFF-217840214-2007042910314034260412312 (P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5-GEOTIFF-217840215-2007042910314358483011818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6-GEOTIFF-217850214-2007042910330613785015327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17-GEOTIFF-217860213-2007042910330289195415808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I-140-GEOTIFF-217850215-2007042910330937973414832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4/2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esanco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25 0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etin Dav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8/1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9/09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9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4/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2235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23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39355" cy="330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00557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557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0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15:00Z</dcterms:created>
  <dc:creator>sirs</dc:creator>
  <dc:description/>
  <dc:language>en-US</dc:language>
  <cp:lastModifiedBy> </cp:lastModifiedBy>
  <cp:lastPrinted>2009-12-04T16:06:00Z</cp:lastPrinted>
  <dcterms:modified xsi:type="dcterms:W3CDTF">2010-10-13T15:54:00Z</dcterms:modified>
  <cp:revision>2</cp:revision>
  <dc:subject/>
  <dc:title>URBAN ATLAS METADATA</dc:title>
</cp:coreProperties>
</file>