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90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de-DE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de-DE"/>
              </w:rPr>
              <w:t>LUZ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de-D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de-DE"/>
              </w:rPr>
              <w:t>CAEN_F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25,58 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-3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8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15"/>
        <w:gridCol w:w="1515"/>
        <w:gridCol w:w="382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tabs>
                <w:tab w:val="clear" w:pos="1134"/>
                <w:tab w:val="left" w:pos="415" w:leader="none"/>
              </w:tabs>
              <w:snapToGrid w:val="false"/>
              <w:spacing w:before="120" w:after="80"/>
              <w:ind w:left="273" w:hanging="72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42501003091124472B5 (PS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/03/09</w:t>
            </w:r>
          </w:p>
        </w:tc>
        <w:tc>
          <w:tcPr>
            <w:tcW w:w="3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30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9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zczurek thoma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ecocq aurelien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10/2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11/19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me clouds in the north-West of the LU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7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retin David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11/2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assesment</w:t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7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05/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997315" cy="341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21575" cy="331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15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9220" cy="3413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22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8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7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11/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3:20:00Z</dcterms:created>
  <dc:creator>sirs</dc:creator>
  <dc:description/>
  <dc:language>en-US</dc:language>
  <cp:lastModifiedBy> </cp:lastModifiedBy>
  <cp:lastPrinted>2009-12-04T16:06:00Z</cp:lastPrinted>
  <dcterms:modified xsi:type="dcterms:W3CDTF">2010-11-26T15:16:00Z</dcterms:modified>
  <cp:revision>2</cp:revision>
  <dc:subject/>
  <dc:title>URBAN ATLAS METADATA</dc:title>
</cp:coreProperties>
</file>