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AMIENS_F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lang w:val="en-GB"/>
              </w:rPr>
              <w:t>1767,79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70"/>
        <w:gridCol w:w="1320"/>
        <w:gridCol w:w="375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82490510271038112B0 (PS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27</w:t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02490510111046112B0 (PS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10/11</w:t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Vandroth Thibaul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Chadeyron Julie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2/12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01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fr-FR"/>
              </w:rPr>
              <w:t>10/03/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lang w:val="en-GB"/>
              </w:rPr>
              <w:t>10/03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0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22:00Z</dcterms:created>
  <dc:creator>sirs</dc:creator>
  <dc:description/>
  <dc:language>en-US</dc:language>
  <cp:lastModifiedBy>olivier</cp:lastModifiedBy>
  <cp:lastPrinted>2009-12-04T16:06:00Z</cp:lastPrinted>
  <dcterms:modified xsi:type="dcterms:W3CDTF">2010-03-19T14:25:00Z</dcterms:modified>
  <cp:revision>3</cp:revision>
  <dc:subject/>
  <dc:title>URBAN ATLAS METADATA</dc:title>
</cp:coreProperties>
</file>