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fr-FR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fr-FR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fr-FR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fr-FR"/>
              </w:rPr>
              <w:t>OULU_FI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765,73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5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27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55"/>
        <w:gridCol w:w="1500"/>
        <w:gridCol w:w="4185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tabs>
                <w:tab w:val="left" w:pos="203" w:leader="none"/>
                <w:tab w:val="left" w:pos="1134" w:leader="none"/>
              </w:tabs>
              <w:snapToGrid w:val="false"/>
              <w:spacing w:before="120" w:after="80"/>
              <w:ind w:left="203" w:hanging="72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5_065215_060810_1T (PS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8/10</w:t>
            </w:r>
          </w:p>
        </w:tc>
        <w:tc>
          <w:tcPr>
            <w:tcW w:w="4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5_066215_060915_2T (P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9/15</w:t>
            </w:r>
          </w:p>
        </w:tc>
        <w:tc>
          <w:tcPr>
            <w:tcW w:w="4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5_066216_070925_2T (P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9/2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5_069216_060805_1T (PS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8/05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2048"/>
        <w:gridCol w:w="1276"/>
        <w:gridCol w:w="1418"/>
        <w:gridCol w:w="2298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eb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ttp://kartta.ouka.fi/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lbanese Matthi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ladkowski Audrey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opin Benoi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1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5/18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me clou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eisure area : 64°48'10N / 25°20'48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ttp://www.liminka.fi/sivu/fi/asuminen/liikuntapalvelut/liikuntapaikat/rantakylan%20virkistysalue/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aquin Alexandr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6/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art of the LUZ (an island of 2.7 km² in the south-west) is not covered by the images. This island was removed from the LUZ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1/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6/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18:00Z</dcterms:created>
  <dc:creator>sirs</dc:creator>
  <dc:description/>
  <cp:keywords/>
  <dc:language>en-US</dc:language>
  <cp:lastModifiedBy>admin</cp:lastModifiedBy>
  <cp:lastPrinted>2009-12-04T16:06:00Z</cp:lastPrinted>
  <dcterms:modified xsi:type="dcterms:W3CDTF">2010-08-16T06:54:00Z</dcterms:modified>
  <cp:revision>3</cp:revision>
  <dc:subject/>
  <dc:title>URBAN ATLAS METADATA</dc:title>
</cp:coreProperties>
</file>