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8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HELSINKI_FI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10,13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5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7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5387"/>
        <w:gridCol w:w="1275"/>
        <w:gridCol w:w="2147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55" w:hRule="atLeast"/>
        </w:trPr>
        <w:tc>
          <w:tcPr>
            <w:tcW w:w="1351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OS 10 m</w:t>
            </w:r>
          </w:p>
        </w:tc>
        <w:tc>
          <w:tcPr>
            <w:tcW w:w="5387" w:type="dxa"/>
            <w:vMerge w:val="restart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70404_094512_DLR_6350_PRUTM (XS)</w:t>
            </w:r>
          </w:p>
          <w:p>
            <w:pPr>
              <w:pStyle w:val="Header"/>
              <w:pBdr>
                <w:bottom w:val="nil"/>
              </w:pBdr>
              <w:snapToGrid w:val="false"/>
              <w:rPr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70404_094520_DLR_6350_PRUTM (XS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4/04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tion of Pan-sharpening images by SIRS</w:t>
            </w:r>
          </w:p>
        </w:tc>
      </w:tr>
      <w:tr>
        <w:trPr>
          <w:trHeight w:val="255" w:hRule="atLeast"/>
        </w:trPr>
        <w:tc>
          <w:tcPr>
            <w:tcW w:w="135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4/04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90628_095039_DLR_18253_PRUTM (X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9/06/28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AV2_X_20090628_095047_DLR_18253_PRUTM (X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9/06/28</w:t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  <w:t>ALOS 2,50 m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3_094926_DLR_7517_PRUTM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23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3_094930_DLR_7517_PRUTM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23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3_094934_DLR_7517_PRUTM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23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623_094939_DLR_7517_PRUTM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6/23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05_094516_DLR_7692_PRUTM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05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22_094719_DLR_7940_PRUTM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22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22_094723_DLR_7940_PRUTM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22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70722_094727_DLR_7940_PRUTM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7/07/22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90409_094550_DLR_17086_PRUTM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9/04/09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  <w:tr>
        <w:trPr/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AL_PSM_P_20090426_094802_DLR_17334_PRUTM (P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2009/04/09</w:t>
            </w:r>
          </w:p>
        </w:tc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8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reytag &amp; Berndt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elsin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15 000e</w:t>
            </w:r>
          </w:p>
        </w:tc>
        <w:tc>
          <w:tcPr>
            <w:tcW w:w="3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alk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elsin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:15 000e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fr-FR"/>
        </w:rPr>
      </w:pPr>
      <w:r>
        <w:rPr>
          <w:rFonts w:cs="Arial" w:ascii="Arial" w:hAnsi="Arial"/>
          <w:b/>
          <w:sz w:val="22"/>
          <w:shd w:fill="00FF00" w:val="clear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92"/>
        <w:gridCol w:w="1130"/>
        <w:gridCol w:w="5978"/>
      </w:tblGrid>
      <w:tr>
        <w:trPr>
          <w:trHeight w:val="173" w:hRule="atLeast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zczurek Thoma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cocq Aurélie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11/1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12/20</w:t>
            </w:r>
          </w:p>
        </w:tc>
        <w:tc>
          <w:tcPr>
            <w:tcW w:w="5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Webmap 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lang w:val="fr-FR"/>
                </w:rPr>
                <w:t>http://kartat.kaupunki-info.fi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webmap 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GB"/>
                </w:rPr>
                <w:t>http://kartat.espoo.fi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ot of cloud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12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3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in code revised : 300 to 141 and add of some 142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2395" cy="341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10145" cy="3319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0145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315" cy="341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/01/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ads has been split</w:t>
            </w:r>
          </w:p>
        </w:tc>
      </w:tr>
    </w:tbl>
    <w:p>
      <w:pPr>
        <w:sectPr>
          <w:type w:val="odd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rtat.kaupunki-info.fi/" TargetMode="External"/><Relationship Id="rId3" Type="http://schemas.openxmlformats.org/officeDocument/2006/relationships/hyperlink" Target="http://kartat.espoo.fi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04:00Z</dcterms:created>
  <dc:creator>sirs</dc:creator>
  <dc:description/>
  <dc:language>en-US</dc:language>
  <cp:lastModifiedBy> </cp:lastModifiedBy>
  <cp:lastPrinted>2009-12-04T16:06:00Z</cp:lastPrinted>
  <dcterms:modified xsi:type="dcterms:W3CDTF">2011-01-10T10:38:00Z</dcterms:modified>
  <cp:revision>10</cp:revision>
  <dc:subject/>
  <dc:title>URBAN ATLAS METADATA</dc:title>
</cp:coreProperties>
</file>