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8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AALBORG_DK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161,35 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2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sz w:val="18"/>
          <w:szCs w:val="18"/>
          <w:lang w:val="en-GB"/>
        </w:rPr>
        <w:t>Central Meridian: 9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3"/>
        <w:gridCol w:w="5528"/>
        <w:gridCol w:w="1276"/>
        <w:gridCol w:w="1863"/>
      </w:tblGrid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cantSplit w:val="true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62320908051032192B0 (P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8/05</w:t>
            </w:r>
          </w:p>
        </w:tc>
        <w:tc>
          <w:tcPr>
            <w:tcW w:w="18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62320909101040452B0 (P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9/10</w:t>
            </w:r>
          </w:p>
        </w:tc>
        <w:tc>
          <w:tcPr>
            <w:tcW w:w="18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62331004121028312B0 (P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/04/12</w:t>
            </w:r>
          </w:p>
        </w:tc>
        <w:tc>
          <w:tcPr>
            <w:tcW w:w="18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62341007231107532B0 (P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/07/2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62350908201044352B0 (P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8/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92330908201044192B0 (P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8/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92331004101106552B0 (P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/04/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92340908201044272B0 (P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8/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pidEye 5 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7-03T112449_RE4_3A-NAC_6219653_110438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7/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7-03T112452_RE4_3A-NAC_6219654_110438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7/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7-03T112453_RE4_3A-NAC_6219652_110438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7/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7-03T112454_RE4_3A-NAC_6219650_110438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7/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8-18T113248_RE2_3A-NAC_6222708_110438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8/1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9-19T112418_RE1_3A-NAC_6222632_110438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9/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9-19T112419_RE1_3A-NAC_6222314_110438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9/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9-19T112425_RE1_3A-NAC_6222315_110438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9/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9-19T112426_RE1_3A-NAC_6222308_110438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9/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9-19T112429_RE1_3A-NAC_6222631_110438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9/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9-19T112430_RE1_3A-NAC_6222633_110438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9/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9-19T112430_RE1_3A-NAC_6222316_110438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9/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9-19T112432_RE1_3A-NAC_6222309_110438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9/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9-19T112433_RE1_3A-NAC_6222310_110438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9/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9-19T112434_RE1_3A-NAC_6222630_110438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9/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9-19T112435_RE1_3A-NAC_6222317_110438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9/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9-19T112435_RE1_3A-NAC_6222637_110438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9/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9-19T112436_RE1_3A-NAC_6222635_110438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9/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9-19T112437_RE1_3A-NAC_6222634_110438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9/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09-19T112438_RE1_3A-NAC_6222636_110438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9/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10-15T110818_RE4_3A-NAC_6219573_110438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10/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10-17T113010_RE5_3A-NAC_6220094_110438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10/1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10-17T113011_RE5_3A-NAC_6220095_110438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10/1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10-17T113014_RE5_3A-NAC_6220093_110438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10/1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-10-17T113022_RE5_3A-NAC_6220096_110438 (X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10/17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86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78"/>
      </w:tblGrid>
      <w:tr>
        <w:trPr>
          <w:trHeight w:val="173" w:hRule="atLeast"/>
          <w:cantSplit w:val="true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172" w:hRule="atLeast"/>
          <w:cantSplit w:val="true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  <w:cantSplit w:val="true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Bitschene anto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fr-FR"/>
              </w:rPr>
              <w:t>Lecocq aurélie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uger emeric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Bonnemains dia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fr-FR"/>
              </w:rPr>
              <w:t>Sladkowski audrey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rnuet jeanne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6/3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7/22</w:t>
            </w:r>
          </w:p>
        </w:tc>
        <w:tc>
          <w:tcPr>
            <w:tcW w:w="5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ot of firs plantations (30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apideye used under the cloud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174"/>
        <w:gridCol w:w="1260"/>
        <w:gridCol w:w="5950"/>
      </w:tblGrid>
      <w:tr>
        <w:trPr>
          <w:trHeight w:val="467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urmont Yoan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retin david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1/07/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lake Vilsted. Recent project of a new lake, not visible yet in the google earth images (1st january 2006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f: http://www.visitdenmark.nl/holland/nl-nl/menu/turist/oplevelser/attraktioner/naturomraader/produktside/gdk019241/vilsted-soe.htm?CallerUrl=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6/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2395" cy="341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239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10145" cy="331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014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315" cy="3420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31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rFonts w:ascii="Arial" w:hAnsi="Arial" w:cs="Arial"/>
          <w:b w:val="false"/>
          <w:b w:val="false"/>
          <w:sz w:val="22"/>
          <w:lang w:val="en-GB"/>
        </w:rPr>
      </w:pPr>
      <w:r>
        <w:rPr>
          <w:rFonts w:cs="Arial"/>
          <w:b w:val="false"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10/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oads had been split</w:t>
            </w:r>
          </w:p>
        </w:tc>
      </w:tr>
    </w:tbl>
    <w:p>
      <w:pPr>
        <w:sectPr>
          <w:type w:val="odd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066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06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4:04:00Z</dcterms:created>
  <dc:creator>sirs</dc:creator>
  <dc:description/>
  <cp:keywords/>
  <dc:language>en-US</dc:language>
  <cp:lastModifiedBy>sirs</cp:lastModifiedBy>
  <cp:lastPrinted>2009-12-04T16:06:00Z</cp:lastPrinted>
  <dcterms:modified xsi:type="dcterms:W3CDTF">2011-10-25T09:08:00Z</dcterms:modified>
  <cp:revision>10</cp:revision>
  <dc:subject/>
  <dc:title>URBAN ATLAS METADATA</dc:title>
</cp:coreProperties>
</file>