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nl-NL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nl-NL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nl-NL"/>
              </w:rPr>
              <w:t>VARNA_BG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0,115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5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7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5325"/>
        <w:gridCol w:w="1290"/>
        <w:gridCol w:w="2190"/>
      </w:tblGrid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704_090917_DLR_7677_PRUTM (X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04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04_090913_DLR_7677_PRUTM (P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04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04_090917_DLR_7677_PRUTM (P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04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521_090604_DLR_12374_PRUTM (P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5/2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521_090609_DLR_12374_PRUTM (P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2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data ba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p on the website : www.visittobulgaria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pré Adélaï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2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0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rchaelogical sites(Pobiti Kamani) codded in “12100”: 43°14’28.93N, 27°42’56.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ery bad image qualit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ormer monastery (Aladja minastery) codded in “12100”: 43°16’42N, 28°01’00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2/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admin</cp:lastModifiedBy>
  <cp:lastPrinted>2009-12-04T16:06:00Z</cp:lastPrinted>
  <dcterms:modified xsi:type="dcterms:W3CDTF">2010-02-26T13:27:00Z</dcterms:modified>
  <cp:revision>4</cp:revision>
  <dc:subject/>
  <dc:title>URBAN ATLAS METADATA</dc:title>
</cp:coreProperties>
</file>