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8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INNSBRUCK_AT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93,47 km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2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9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3"/>
        <w:gridCol w:w="5670"/>
        <w:gridCol w:w="1276"/>
        <w:gridCol w:w="1721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enso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Image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80"/>
              <w:ind w:left="0" w:hanging="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8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OS 10 m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AV2_X_20061027_102007_DLR_4031_PRUTM (XS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10/27</w:t>
            </w:r>
          </w:p>
        </w:tc>
        <w:tc>
          <w:tcPr>
            <w:tcW w:w="17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ction of Pan-sharpening images by SIRS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AV2_X_20061027_102015_DLR_4031_PRUTM (X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10/27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AV2_X_20070713_101852_DLR_7809_PRUTM (X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7/13</w:t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AV2_X_20070713_101900_DLR_7809_PRUTM (X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7/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OS 2,50 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PSM_P_20061010_101754_DLR_3783_PRUTM (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10/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PSM_P_20061010_101758_DLR_3783_PRUTM (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10/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PSM_P_20070713_101856_DLR_7809_PRUTM (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7/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PSM_P_20070713_101900_DLR_7809_PRUTM (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7/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pidEye 5 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07-27T105444_RE1_3A-NAC_5855407_107132 (X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7/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07-27T105447_RE1_3A-NAC_5855607_107132 (X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7/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07-27T105447_RE1_3A-NAC_5855247_107132 (X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7/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08-19T105552_RE5_3A-NAC_5860705_107132 (X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8/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09-05T105249_RE3_3A-NAC_5859720_107132 (X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9/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09-30T105635_RE4_3A-NAC_5859722_107132 (X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9/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09-30T105639_RE4_3A-NAC_5859721_107132 (X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9/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10-03T110148_RE2_3A-NAC_5855619_107132 (X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10/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10-03T110151_RE2_3A-NAC_5855614_107132 (X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10/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10-03T110155_RE2_3A-NAC_5855612_107132 (X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10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-02-14T052915_RE3_3A-NAC_5858303_107168 (XS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2/14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646"/>
        <w:gridCol w:w="845"/>
        <w:gridCol w:w="1276"/>
        <w:gridCol w:w="1417"/>
        <w:gridCol w:w="328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d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a source/typ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ity map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Freytag and Berndt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 :50 000e</w:t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7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ity map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eoCente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:15 000e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en-GB"/>
        </w:rPr>
      </w:pPr>
      <w:r>
        <w:rPr>
          <w:rFonts w:cs="Arial" w:ascii="Arial" w:hAnsi="Arial"/>
          <w:b/>
          <w:sz w:val="22"/>
          <w:shd w:fill="C0C0C0" w:val="clear"/>
          <w:lang w:val="en-GB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3"/>
        <w:gridCol w:w="993"/>
        <w:gridCol w:w="992"/>
        <w:gridCol w:w="5832"/>
      </w:tblGrid>
      <w:tr>
        <w:trPr>
          <w:trHeight w:val="173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/surname</w:t>
            </w:r>
          </w:p>
        </w:tc>
        <w:tc>
          <w:tcPr>
            <w:tcW w:w="7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pretation</w:t>
            </w:r>
          </w:p>
        </w:tc>
      </w:tr>
      <w:tr>
        <w:trPr>
          <w:trHeight w:val="172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start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end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onnemains dian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ladkowski audrey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Bitschene antoin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tievenard christoph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/08/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/08/25</w:t>
            </w:r>
          </w:p>
        </w:tc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Rapideye source image used under the clouds on the other da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Fretin david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1/08/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/08/2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2395" cy="341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239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10145" cy="3319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0145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315" cy="3420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31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Heading5"/>
        <w:rPr>
          <w:rFonts w:ascii="Arial" w:hAnsi="Arial"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/09/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odd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2:06:00Z</dcterms:created>
  <dc:creator>sirs</dc:creator>
  <dc:description/>
  <dc:language>en-US</dc:language>
  <cp:lastModifiedBy> </cp:lastModifiedBy>
  <cp:lastPrinted>2009-12-04T16:06:00Z</cp:lastPrinted>
  <dcterms:modified xsi:type="dcterms:W3CDTF">2011-09-02T08:48:00Z</dcterms:modified>
  <cp:revision>8</cp:revision>
  <dc:subject/>
  <dc:title>URBAN ATLAS METADATA</dc:title>
</cp:coreProperties>
</file>