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WIEN - A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15,76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59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22 (X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25 (X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26 (X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1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28 (X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21 (P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24 (P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25 (P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26 (P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27 (P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2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Vienne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1 :20 000 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can + georef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uro city ma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1:15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can + georef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e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hopin Benoî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upré Adelaï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1/0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1/20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uthern area of Wartberg (48°23’08N, 16°41’00E) numerous oil wells, some are big enough to be digitalised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hen a river become too small (no enough large or not visible anymore on the satellite image) we stop draw i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ge area of greenhouses on the East side  of Wien, coded in 12100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nne crépi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2/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hen a lake surrounded by urban area is under 1 ha, we code it in 1410 by fault. (Example: 48°01’23N, 16°34’22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allotments gardens area look like urban fabric, so it could be difficult to differency these are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9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460"/>
        <w:gridCol w:w="1200"/>
        <w:gridCol w:w="1200"/>
        <w:gridCol w:w="1400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IF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 w:eastAsia="fr-FR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Producer accuracy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ommission error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SI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4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462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9,1%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,9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22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3,8%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6,2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17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81,2%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8,8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3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,0%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 w:eastAsia="fr-FR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 w:eastAsia="fr-FR"/>
              </w:rPr>
              <w:t>497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05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8</w:t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4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Producer accuracy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2,2%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9,0%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6,9%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5,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Omission error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7,8%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,0%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,1%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4,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fr-FR"/>
              </w:rPr>
              <w:t>Overall accuracy =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fr-FR"/>
              </w:rPr>
              <w:t>95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fr-FR"/>
              </w:rPr>
              <w:t>CONFUSION MATRIX (RURAL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3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1T16:30:00Z</dcterms:modified>
  <cp:revision>11</cp:revision>
  <dc:subject/>
  <dc:title>URBAN ATLAS METADATA</dc:title>
</cp:coreProperties>
</file>