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Heading1"/>
              <w:rPr/>
            </w:pPr>
            <w:r>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3/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ppendix 12. </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Danish National Environmental Research Institute</w:t>
      </w:r>
    </w:p>
    <w:p>
      <w:pPr>
        <w:pStyle w:val="Normal"/>
        <w:jc w:val="right"/>
        <w:rPr>
          <w:rFonts w:ascii="Times New Roman" w:hAnsi="Times New Roman" w:cs="Times New Roman"/>
        </w:rPr>
      </w:pPr>
      <w:r>
        <w:rPr>
          <w:rFonts w:cs="Times New Roman" w:ascii="Times New Roman" w:hAnsi="Times New Roman"/>
        </w:rPr>
        <w:t>Erik Lyck, April 15, 200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ey source analysis for year 200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key source analysis according to the Good Practice Guidance, Penman et al (2000), has been carried out. The base year in the analysis is year 1990 for the greenhouse gases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1995 for the green</w:t>
        <w:softHyphen/>
        <w:t>house F-gases HFC, PFC and SF</w:t>
      </w:r>
      <w:r>
        <w:rPr>
          <w:rFonts w:cs="Times New Roman" w:ascii="Times New Roman" w:hAnsi="Times New Roman"/>
          <w:vertAlign w:val="subscript"/>
        </w:rPr>
        <w:t>6</w:t>
      </w:r>
      <w:r>
        <w:rPr>
          <w:rFonts w:cs="Times New Roman" w:ascii="Times New Roman" w:hAnsi="Times New Roman"/>
        </w:rPr>
        <w:t xml:space="preserve">. The base year is unadjusted to electricity trade. The analysis was made for the inventory for the year 20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key source analysis follows the same approach as in the NIR2002. The approach is a Tier 1 quantitative analysis. As suggested in the Good Practice Guidance the analysis is carried out without considering LULUCF. The starting point for the choice of source categories is the one presented in the Good Practice Guidance as Table 7.1. However, as long as categories in this Table in our Corinair database are composed of activities with different emission factors, splits were made accordingly. Especially in the Energy Sector further splits are made as compared to the Table 7.1 in the Good Practice Guidance. Our choice of categories for the analysis identifies 59 source categories, which are listed in Table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level assessment of the key source analysis is a ranking of the source categories in accordance to their contributions to the National total of greenhouse gases calculated in CO</w:t>
      </w:r>
      <w:r>
        <w:rPr>
          <w:rFonts w:cs="Times New Roman" w:ascii="Times New Roman" w:hAnsi="Times New Roman"/>
          <w:vertAlign w:val="subscript"/>
        </w:rPr>
        <w:t>2</w:t>
      </w:r>
      <w:r>
        <w:rPr>
          <w:rFonts w:cs="Times New Roman" w:ascii="Times New Roman" w:hAnsi="Times New Roman"/>
        </w:rPr>
        <w:t>-equivalent units. The key sources are found from the ranked list with descending contributions as source categories which sum constitutes 95% of the National total. The results of this analysis for Denmark for year 2001 are shown in Table 1. A number of 20 key sources (same number as for year 2000) were identified and marked as shaded in the Table. The entries to Table 1 and 2 for the year 1990 and 2001 are composed from the databases producing the CRF inventory for those years in this report. Note that base year estimates are not used in the level assessment analysis, but are only included in Table 1 to make it uniform with 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end assessment of the key source analysis is a ranking of the source categories according to their con</w:t>
        <w:softHyphen/>
        <w:t>tribution to the trend of the national total of greenhouse gases calculated in CO2-equivalent units from the base year to the year considered. The trend of the source category is calculated relative to the trend of the National totals and the trend is weighted with the contribution according to the level assessment. The ranking is performed in descending order on this trend. As for the level assessment the cut of line is 95% for the sum of contribution to the trend. The result of the trend assessment for Denmark for year 2001 is shown in Table 2. A number of 17 key sources (16 for year 2000) were identified and marked as shaded in the Table. Note that according to the Good Practice Guidance the analysis imply that contributions to the trend are all calcu</w:t>
        <w:softHyphen/>
        <w:t>lated positive to be able to do the ra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llowing the reporting suggestion of the Good Practice Guidance the analyses is summarised in Table 3. In this Table all categories used in the analysis are listed and the results of the key source analyses are given. It is seen that of the 59 source categories chosen for this analysis, 23 (22 for year 2000) are identified as key source categories of which 14 (same number as for 2000) are identified due to both level and trend, 6 due to level only (as for 2000) and 3 (2 for 2000) due to trend on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CO</w:t>
      </w:r>
      <w:r>
        <w:rPr>
          <w:rFonts w:cs="Times New Roman" w:ascii="Times New Roman" w:hAnsi="Times New Roman"/>
          <w:vertAlign w:val="subscript"/>
        </w:rPr>
        <w:t>2</w:t>
      </w:r>
      <w:r>
        <w:rPr>
          <w:rFonts w:cs="Times New Roman" w:ascii="Times New Roman" w:hAnsi="Times New Roman"/>
        </w:rPr>
        <w:t xml:space="preserve"> emission from stationary Combustion contributes to 7 (5 for year 2000) key source categories with respect to level and trend. These 7 key sources are the major fuels Steam Coal, Resid</w:t>
        <w:softHyphen/>
        <w:t>ual Oil, Gas Oil, Orimulsion and Natural Gas as for year 2000 and for 2001 only Nonbiogenic waste and Pe</w:t>
        <w:softHyphen/>
        <w:t xml:space="preserve">troleum coke. As for the trend in emission estimates comparing year 1990 and 2001, Steam Coal, Residual Oil and Gas Oil are seen to reduce emissions while Orimulsion, Nonbiogenic waste and Petroleum coke and especially Natural Gas increase. Steam Coal is according to the key source level assessment as for year 2000 the most contributing category with 24.0% of the National total (Table 1) (23.0% in 2000). Natural gas is as in year 2000 the third largest contributor with 16.0%. Gas Oil is fifth largest contributor with a level of 4.4% in 2001. The rest of the categories mentioned above as level and trend key sources contributes each below 4% of the National total in 200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the category CO</w:t>
      </w:r>
      <w:r>
        <w:rPr>
          <w:rFonts w:cs="Times New Roman" w:ascii="Times New Roman" w:hAnsi="Times New Roman"/>
          <w:vertAlign w:val="subscript"/>
        </w:rPr>
        <w:t>2</w:t>
      </w:r>
      <w:r>
        <w:rPr>
          <w:rFonts w:cs="Times New Roman" w:ascii="Times New Roman" w:hAnsi="Times New Roman"/>
        </w:rPr>
        <w:t xml:space="preserve"> emissions from Mobile Combustion, Road Transportation is identi</w:t>
        <w:softHyphen/>
        <w:t>fied as key source for level and trend with increased emission estimates from year 1990 to 2001. This cate</w:t>
        <w:softHyphen/>
        <w:t>gory is unchanged since year 2000 the second largest contributor with a level contribution of 16.2% in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contributes further to a key source for level and trend for the category Fugitive CO</w:t>
      </w:r>
      <w:r>
        <w:rPr>
          <w:rFonts w:cs="Times New Roman" w:ascii="Times New Roman" w:hAnsi="Times New Roman"/>
          <w:vertAlign w:val="subscript"/>
        </w:rPr>
        <w:t>2</w:t>
      </w:r>
      <w:r>
        <w:rPr>
          <w:rFonts w:cs="Times New Roman" w:ascii="Times New Roman" w:hAnsi="Times New Roman"/>
        </w:rPr>
        <w:t xml:space="preserve"> emis</w:t>
        <w:softHyphen/>
        <w:t>sions from Oil and Natural Gas with increasing emissions from year 1990 to 2001; its contribution of 0.9% to the national total in 2001 is the lowest among the level and trend key 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Agriculture Sector, 3 sources are keys with respect both to level and trend as they were in the analysis for the year 2000. These key categories are direct N</w:t>
      </w:r>
      <w:r>
        <w:rPr>
          <w:rFonts w:cs="Times New Roman" w:ascii="Times New Roman" w:hAnsi="Times New Roman"/>
          <w:vertAlign w:val="subscript"/>
        </w:rPr>
        <w:t>2</w:t>
      </w:r>
      <w:r>
        <w:rPr>
          <w:rFonts w:cs="Times New Roman" w:ascii="Times New Roman" w:hAnsi="Times New Roman"/>
        </w:rPr>
        <w:t>O emissions from Agriculture Soils, indirect N</w:t>
      </w:r>
      <w:r>
        <w:rPr>
          <w:rFonts w:cs="Times New Roman" w:ascii="Times New Roman" w:hAnsi="Times New Roman"/>
          <w:vertAlign w:val="subscript"/>
        </w:rPr>
        <w:t>2</w:t>
      </w:r>
      <w:r>
        <w:rPr>
          <w:rFonts w:cs="Times New Roman" w:ascii="Times New Roman" w:hAnsi="Times New Roman"/>
        </w:rPr>
        <w:t>O emis</w:t>
        <w:softHyphen/>
        <w:t>sions from Nitrogen used in Agriculture and CH</w:t>
      </w:r>
      <w:r>
        <w:rPr>
          <w:rFonts w:cs="Times New Roman" w:ascii="Times New Roman" w:hAnsi="Times New Roman"/>
          <w:vertAlign w:val="subscript"/>
        </w:rPr>
        <w:t>4</w:t>
      </w:r>
      <w:r>
        <w:rPr>
          <w:rFonts w:cs="Times New Roman" w:ascii="Times New Roman" w:hAnsi="Times New Roman"/>
        </w:rPr>
        <w:t xml:space="preserve"> from Enteric Fermentation. The emission estimates for these 3 sources represent a reduced emission from year 1990 to 2001. According to level assessment these sources are among the 7 most contributing, with direct N</w:t>
      </w:r>
      <w:r>
        <w:rPr>
          <w:rFonts w:cs="Times New Roman" w:ascii="Times New Roman" w:hAnsi="Times New Roman"/>
          <w:vertAlign w:val="subscript"/>
        </w:rPr>
        <w:t>2</w:t>
      </w:r>
      <w:r>
        <w:rPr>
          <w:rFonts w:cs="Times New Roman" w:ascii="Times New Roman" w:hAnsi="Times New Roman"/>
        </w:rPr>
        <w:t>O emissions from Agriculture Soils contributing 6.5%, indirect N</w:t>
      </w:r>
      <w:r>
        <w:rPr>
          <w:rFonts w:cs="Times New Roman" w:ascii="Times New Roman" w:hAnsi="Times New Roman"/>
          <w:vertAlign w:val="subscript"/>
        </w:rPr>
        <w:t>2</w:t>
      </w:r>
      <w:r>
        <w:rPr>
          <w:rFonts w:cs="Times New Roman" w:ascii="Times New Roman" w:hAnsi="Times New Roman"/>
        </w:rPr>
        <w:t>O emissions from Nitrogen used in Agriculture contributing 4.3% and CH</w:t>
      </w:r>
      <w:r>
        <w:rPr>
          <w:rFonts w:cs="Times New Roman" w:ascii="Times New Roman" w:hAnsi="Times New Roman"/>
          <w:vertAlign w:val="subscript"/>
        </w:rPr>
        <w:t>4</w:t>
      </w:r>
      <w:r>
        <w:rPr>
          <w:rFonts w:cs="Times New Roman" w:ascii="Times New Roman" w:hAnsi="Times New Roman"/>
        </w:rPr>
        <w:t xml:space="preserve"> from Enteric Fermentation 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Industrial Sector, 2 sources are as they were in year 2000 keys with respect both to level and trend; they are CO</w:t>
      </w:r>
      <w:r>
        <w:rPr>
          <w:rFonts w:cs="Times New Roman" w:ascii="Times New Roman" w:hAnsi="Times New Roman"/>
          <w:vertAlign w:val="subscript"/>
        </w:rPr>
        <w:t>2</w:t>
      </w:r>
      <w:r>
        <w:rPr>
          <w:rFonts w:cs="Times New Roman" w:ascii="Times New Roman" w:hAnsi="Times New Roman"/>
        </w:rPr>
        <w:t xml:space="preserve"> emissions from Cement Production and Emission from substitutes for Ozone Depleting Sub</w:t>
        <w:softHyphen/>
        <w:t>stances (HFCs and PFCs). The trends from year 1990 to 2001 for these sources are increased emissions.</w:t>
      </w:r>
    </w:p>
    <w:p>
      <w:pPr>
        <w:pStyle w:val="Normal"/>
        <w:rPr>
          <w:rFonts w:ascii="Times New Roman" w:hAnsi="Times New Roman" w:cs="Times New Roman"/>
        </w:rPr>
      </w:pPr>
      <w:r>
        <w:rPr>
          <w:rFonts w:cs="Times New Roman" w:ascii="Times New Roman" w:hAnsi="Times New Roman"/>
        </w:rPr>
        <w:t>As regards the level assessment Cement Production contributes 2.0% and substitutes for Ozone Depleting Substances (HFCs and PFCs) 1%.</w:t>
      </w:r>
      <w:r>
        <w:br w:type="page"/>
      </w:r>
    </w:p>
    <w:p>
      <w:pPr>
        <w:pStyle w:val="Normal"/>
        <w:rPr>
          <w:rFonts w:ascii="Times New Roman" w:hAnsi="Times New Roman" w:cs="Times New Roman"/>
        </w:rPr>
      </w:pPr>
      <w:r>
        <w:object w:dxaOrig="13310" w:dyaOrig="1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pt;width:482.4pt;height:684pt;mso-wrap-distance-left:9.05pt;mso-wrap-distance-right:9.05pt;mso-position-horizontal-relative:text;mso-position-vertical-relative:text" filled="f" o:ole="">
            <v:imagedata r:id="rId3" o:title=""/>
            <w10:wrap type="topAndBottom"/>
          </v:shape>
          <o:OLEObject Type="Embed" ProgID="Excel.Sheet.12" ShapeID="ole_rId2" DrawAspect="Content" ObjectID="_995381635" r:id="rId2"/>
        </w:object>
      </w:r>
      <w:r>
        <w:rPr>
          <w:rFonts w:cs="Times New Roman" w:ascii="Times New Roman" w:hAnsi="Times New Roman"/>
        </w:rPr>
        <w:t>Tab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772" w:dyaOrig="17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4pt;width:482.4pt;height:684pt;mso-wrap-distance-left:9.05pt;mso-wrap-distance-right:9.05pt;mso-position-horizontal-relative:text;mso-position-vertical-relative:text" filled="f" o:ole="">
            <v:imagedata r:id="rId5" o:title=""/>
            <w10:wrap type="topAndBottom"/>
          </v:shape>
          <o:OLEObject Type="Embed" ProgID="Excel.Sheet.12" ShapeID="ole_rId4" DrawAspect="Content" ObjectID="_324258079" r:id="rId4"/>
        </w:object>
      </w:r>
      <w:r>
        <w:rPr>
          <w:rFonts w:cs="Times New Roman" w:ascii="Times New Roman" w:hAnsi="Times New Roman"/>
        </w:rPr>
        <w:t>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140" w:dyaOrig="18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4pt;width:482.4pt;height:676pt;mso-wrap-distance-left:9.05pt;mso-wrap-distance-right:9.05pt;mso-position-horizontal-relative:text;mso-position-vertical-relative:text" filled="f" o:ole="">
            <v:imagedata r:id="rId7" o:title=""/>
            <w10:wrap type="topAndBottom"/>
          </v:shape>
          <o:OLEObject Type="Embed" ProgID="Excel.Sheet.12" ShapeID="ole_rId6" DrawAspect="Content" ObjectID="_1316766338" r:id="rId6"/>
        </w:object>
      </w:r>
      <w:r>
        <w:rPr>
          <w:rFonts w:cs="Times New Roman" w:ascii="Times New Roman" w:hAnsi="Times New Roman"/>
        </w:rPr>
        <w:t>Table 3.</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1906" w:h="16838"/>
      <w:pgMar w:left="1134"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31:00Z</dcterms:created>
  <dc:creator>elc</dc:creator>
  <dc:description/>
  <dc:language>en-US</dc:language>
  <cp:lastModifiedBy>Tast dit navn her</cp:lastModifiedBy>
  <cp:lastPrinted>2003-04-11T15:16:00Z</cp:lastPrinted>
  <dcterms:modified xsi:type="dcterms:W3CDTF">2003-04-15T11:21:00Z</dcterms:modified>
  <cp:revision>5</cp:revision>
  <dc:subject/>
  <dc:title>NERI, Erik Lyck, April 15 2003 </dc:title>
</cp:coreProperties>
</file>