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992176143"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1478066671"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1850998821"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