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855910275"/>
                            <w:bookmarkStart w:id="7" w:name="__Fieldmark__0_855910275"/>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855910275"/>
                            <w:bookmarkStart w:id="9" w:name="__Fieldmark__1_855910275"/>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855910275"/>
                            <w:bookmarkStart w:id="11" w:name="__Fieldmark__2_855910275"/>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855910275"/>
                      <w:bookmarkStart w:id="13" w:name="__Fieldmark__0_855910275"/>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855910275"/>
                      <w:bookmarkStart w:id="15" w:name="__Fieldmark__1_855910275"/>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855910275"/>
                      <w:bookmarkStart w:id="17" w:name="__Fieldmark__2_855910275"/>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